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 2021 года №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1.12.2020 года № 1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1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4 991 148 рублей» заменить словами «7057020 рублей»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2 слова «5 367 203 рубля» заменить словами «8106712 рублей»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 w:before="0" w:after="0"/>
        <w:ind w:left="4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7.5. пункта 7:  слова « 482 811 рублей » заменить словами«1107712 рублей»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.2. пункта 9:  слова « 376055 рублей » заменить словами« 0 рублей»</w:t>
      </w:r>
    </w:p>
    <w:p>
      <w:pPr>
        <w:pStyle w:val="Normal"/>
        <w:spacing w:lineRule="auto" w:line="48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иложения № 1; 2; 5; 6; 7; 8; 9; 10; 11; 12; 13; 14 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48:00Z</dcterms:created>
  <dc:creator>Поныри</dc:creator>
  <dc:description/>
  <cp:keywords/>
  <dc:language>en-US</dc:language>
  <cp:lastModifiedBy>Пользователь</cp:lastModifiedBy>
  <cp:lastPrinted>2021-11-15T14:04:00Z</cp:lastPrinted>
  <dcterms:modified xsi:type="dcterms:W3CDTF">2022-01-26T06:21:00Z</dcterms:modified>
  <cp:revision>5</cp:revision>
  <dc:subject/>
  <dc:title/>
</cp:coreProperties>
</file>