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РЕШЕНИЕ СОБРАНИЕ ДЕПУТАТОВ ВЕРХНЕ-СМОРОДИНСКОГО СЕЛЬСОВЕТА 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3.12.2021 года № 24 «О бюджете Верхне-Смородинского сельсовета Поныровского района Курской области на 2022 год и на  плановый период  2023 и 2024 годов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 от 30 марта 2022 года № 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 декабря 2021 года № 2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О бюджете Верхне-Смородинского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сельсовета 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2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1. Основные характеристики бюджета Верхне-Смород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местный бюджет) на 2022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613300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7256868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1123866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3 и 2024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3 год в сумме 4575281 рубль, на 2024 год в сумме 4553013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3 год в сумме 4575281 рубль, в том числе условно утвержденные расходы в сумме 111994 рубля, на 2024 год в сумме 4553013 рублей, в том числе условно утвержденные расходы в сумме 222707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 рублей, дефицит (профицит) местного бюджета на 2024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и 2024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2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3 и 2024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3.1. Отсрочки и рассрочки по уплате местных налогов, пени и штрафов предоставляются при условии срока их действия в пределах финансового год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тс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2 году и в плановом периоде 2023 и 2024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2 году согласно приложению № 3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3 и 2024 годов согласно приложению № 4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2 год и на плановый период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5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3 и 2024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2. Утвердить ведомственную структуру расходов бюджета сельсов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3 и 2024 годов согласно приложению № 8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2 год согласно приложению № 9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3 и 2024 годов согласно приложению № 10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5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2 -2024 годы в сумме 4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2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2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3) 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ерхне-Смородин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ерхне-Смородинского сельсовета  Поныровского района Курской области в случае принятия Главой Верхне-Смородин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6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7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1. Органы местного самоуправления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2 году численности муниципальных служащих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Верхне-Смородинскому сельсовету</w:t>
      </w:r>
      <w:r>
        <w:rPr>
          <w:sz w:val="28"/>
          <w:szCs w:val="28"/>
          <w:lang w:val="ru-RU"/>
        </w:rPr>
        <w:t xml:space="preserve">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 xml:space="preserve">Установить, что с 1 октября 2022 года размер денежного вознаграждения лиц, замещающих муниципальные должности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 окладов месячного денежного содержания муниципальных служащих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4.</w:t>
      </w:r>
    </w:p>
    <w:p>
      <w:pPr>
        <w:sectPr>
          <w:headerReference w:type="default" r:id="rId2"/>
          <w:type w:val="nextPage"/>
          <w:pgSz w:w="11906" w:h="16838"/>
          <w:pgMar w:left="1418" w:right="849" w:gutter="0" w:header="720" w:top="85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5"/>
          <w:szCs w:val="25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7.3  </w:t>
      </w:r>
      <w:r>
        <w:rPr>
          <w:sz w:val="28"/>
          <w:szCs w:val="28"/>
        </w:rPr>
        <w:t>Установить, что в соответствии с пунктом 3 статьи 217 Бюджетного кодекса Российской Федерации в 2022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Верхне-Смородин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1 год, а также на реализацию решений Администрации Верхне-Смородинского сельсовета Поныровского района Курской области в сумме 366366 рублей</w:t>
      </w:r>
      <w:r>
        <w:rPr>
          <w:sz w:val="25"/>
          <w:szCs w:val="25"/>
        </w:rPr>
        <w:t>.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418" w:right="849" w:gutter="0" w:header="720" w:top="851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Верхне-Смородин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2 013 581 рубл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2 018 217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2 023 249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3 года по долговым обязательств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4 года по долговым обязательств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5 года по долговым обязательствам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1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2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3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Межбюджетные трансферты бюджетам муниципальных поселений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 Утвердить объем бюджетных ассигнований на предоставление межбюджетных трансфертов бюджету Поныровского района Кур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61959 рублей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23964622"/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61959 рублей;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2. Утвердить распределение иных межбюджетных трансфертов бюджету Поныровского района на 2022 год согласно приложению №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2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урской области                                                                              В.Н. Кучерявенко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И.П. 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type w:val="continuous"/>
      <w:pgSz w:w="11906" w:h="16838"/>
      <w:pgMar w:left="1418" w:right="849" w:gutter="0" w:header="720" w:top="851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52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1-12-16T08:36:00Z</cp:lastPrinted>
  <dcterms:modified xsi:type="dcterms:W3CDTF">2022-04-01T11:52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