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right"/>
        <w:outlineLvl w:val="0"/>
        <w:rPr/>
      </w:pPr>
      <w:r>
        <w:rPr>
          <w:b w:val="false"/>
          <w:sz w:val="28"/>
          <w:szCs w:val="28"/>
        </w:rPr>
        <w:t>Вносится Главой Верхне-Смородинского сельсовета Поныровского района Курской области</w:t>
      </w:r>
    </w:p>
    <w:p>
      <w:pPr>
        <w:pStyle w:val="Heading1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ект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ЕРХНЕ- СМОРОД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РЕТЬЕГО СОЗЫВ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 декабря 2022 года № 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Поныр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ВерхнеСмородин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3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4 и 2025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Верхне-Смородинского сельсовета Поны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ерхне-Смородинского сельсовета Поныровского района Курской области (далее-бюджет района) на 2023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1) прогнозируемый общий объем доходов местного бюджета в сумме </w:t>
      </w:r>
      <w:bookmarkStart w:id="0" w:name="_Hlk90480239"/>
      <w:bookmarkStart w:id="1" w:name="_Hlk65159150"/>
      <w:bookmarkStart w:id="2" w:name="_Hlk51839014"/>
      <w:bookmarkStart w:id="3" w:name="_Hlk518921659"/>
      <w:bookmarkStart w:id="4" w:name="_Hlk479945989"/>
      <w:r>
        <w:rPr>
          <w:bCs/>
          <w:sz w:val="28"/>
          <w:szCs w:val="28"/>
          <w:lang w:val="ru-RU"/>
        </w:rPr>
        <w:t xml:space="preserve">6 125 254 </w:t>
      </w:r>
      <w:bookmarkEnd w:id="2"/>
      <w:r>
        <w:rPr>
          <w:bCs/>
          <w:sz w:val="28"/>
          <w:szCs w:val="28"/>
          <w:lang w:val="ru-RU"/>
        </w:rPr>
        <w:t>рубл</w:t>
      </w:r>
      <w:bookmarkEnd w:id="0"/>
      <w:bookmarkEnd w:id="1"/>
      <w:bookmarkEnd w:id="3"/>
      <w:bookmarkEnd w:id="4"/>
      <w:r>
        <w:rPr>
          <w:bCs/>
          <w:sz w:val="28"/>
          <w:szCs w:val="28"/>
          <w:lang w:val="ru-RU"/>
        </w:rPr>
        <w:t>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6 125 25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бюджета сельсовета в сумме 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4 и 2025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4 год в сумме 4 673 578 рублей, на 2025 год в сумме 4 647 07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4 год в сумме 4 673 578 рублей, в том числе условно утвержденные расходы в сумме 113 906 рублей, на 2025 год в сумме 4 647 072 рубля, в том числе условно утвержденные расходы в сумме 226 276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дефицит </w:t>
      </w:r>
      <w:r>
        <w:rPr>
          <w:rFonts w:cs="Times New Roman" w:ascii="Times New Roman" w:hAnsi="Times New Roman"/>
          <w:bCs/>
          <w:sz w:val="28"/>
          <w:szCs w:val="28"/>
        </w:rPr>
        <w:t>местного бюджет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0 рублей, дефицит бюджета района на 2025 год в сумме 0 рубля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</w:t>
      </w:r>
      <w:r>
        <w:rPr>
          <w:bCs/>
          <w:sz w:val="28"/>
          <w:szCs w:val="28"/>
          <w:lang w:val="ru-RU"/>
        </w:rPr>
        <w:t>местного бюджета</w:t>
      </w:r>
      <w:r>
        <w:rPr>
          <w:sz w:val="28"/>
          <w:szCs w:val="28"/>
          <w:lang w:val="ru-RU"/>
        </w:rPr>
        <w:t xml:space="preserve"> на 2023 год и на плановый период 2024 и 2025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Особенности администрирования доходов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3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4 и 2025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1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</w:t>
      </w:r>
      <w:r>
        <w:rPr>
          <w:bCs/>
          <w:sz w:val="28"/>
          <w:szCs w:val="28"/>
          <w:lang w:val="ru-RU"/>
        </w:rPr>
        <w:t xml:space="preserve">местного бюджета </w:t>
      </w:r>
      <w:r>
        <w:rPr>
          <w:sz w:val="28"/>
          <w:szCs w:val="28"/>
          <w:lang w:val="ru-RU"/>
        </w:rPr>
        <w:t>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3 году и в плановом периоде 2024 и 2025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 в 2023 году и в плановом периоде 2024 и 2025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3 год и на плановый период 2024 и 2025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3 год и на плановый период 2024 и 2025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Утвердить ведомственную структуру расходов </w:t>
      </w:r>
      <w:r>
        <w:rPr>
          <w:bCs/>
          <w:sz w:val="28"/>
          <w:szCs w:val="28"/>
          <w:lang w:val="ru-RU"/>
        </w:rPr>
        <w:t xml:space="preserve">местного бюджета </w:t>
      </w:r>
      <w:r>
        <w:rPr>
          <w:sz w:val="28"/>
          <w:szCs w:val="28"/>
          <w:lang w:val="ru-RU"/>
        </w:rPr>
        <w:t>на 2023 год и на плановый период 2024 и 2025 годов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        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5.4. Утвердить величину резервного фонда Администрации Верхне-Смородинского сельсовета Поныровского района Курской области на 2023-2025 годы в сумме 4 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3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1. Остатки средств местного бюджета по состоянию на 1 января 2023 года на счете </w:t>
      </w:r>
      <w:r>
        <w:rPr>
          <w:bCs/>
          <w:sz w:val="28"/>
          <w:szCs w:val="28"/>
          <w:lang w:val="ru-RU"/>
        </w:rPr>
        <w:t>местного бюджета</w:t>
      </w:r>
      <w:r>
        <w:rPr>
          <w:sz w:val="28"/>
          <w:szCs w:val="28"/>
          <w:lang w:val="ru-RU"/>
        </w:rPr>
        <w:t>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3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ерхне-Смородин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ерхне-Смородин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ерхне-Смородинского сельсовета  Поныровского района Курской области в случае принятия Главой Верхне-Смородин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ерхне-Смородинского сельсовета Поныровского района Курской области, в пределах объемов, предусмотренных на реализацию соответствующих муниципальных программ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ерхне-Смородин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ерхне-Смородин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ерхне-Смородин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ерхне-Смородин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 сельсовет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Верхне-Смородинского сельсовета Поныровского района не вправе принимать решения, приводящие к увеличению в 2023 году численности муниципальных служащих Верхне-Смородинского сельсовета Поныровского района и работников муниципальных учреждений,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, Курской области и нормативными актами Поныровского района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>Установить, что с 1 октября 2023 года размер денежного вознаграждения лиц, замещающих муниципальные должности Верхне-Смородинского сельсовета Поныровского района Курской области, окладов месячного денежного содержания муниципальных служащих Верхне-Смородин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индексируется на 1,055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ерхне-Смородин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2 060 549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 062 601 рубль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2 064 572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Верхне-Смородинского сельсовета Поныровского района Курской области на 1 января 2024 года по долговым обязательствам Верхне-Смородинского сельсовета Поныровского района Курской области в сумме </w:t>
      </w:r>
      <w:bookmarkStart w:id="5" w:name="_Hlk529279449"/>
      <w:r>
        <w:rPr>
          <w:sz w:val="28"/>
          <w:szCs w:val="28"/>
          <w:lang w:val="ru-RU"/>
        </w:rPr>
        <w:t xml:space="preserve">0 </w:t>
      </w:r>
      <w:bookmarkEnd w:id="5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Верхне-Смородинского сельсовета Поныровского района Курской области на 1 января 2025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Верхне-Смородинского сельсовета Поныровского района Курской области на 1 января 2026 года по долговым обязательствам Верхне-Смородин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Верхне-Смородинского сельсовета Поныровского района Курской области на 2023 год согласно приложению № 6 к настоящему решению и Программу муниципальных внутренних заимствований Верхне-Смородинского сельсовета Поныровского района Курской област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 Верхне-Смородинского сельсовета Поныровского района Курской области на 2023 год согласно приложению № 8 к настоящему решению и Программу муниципальных гарантий Верхне-Смородинского сельсовета Поныровского района Курской области на плановый период 2024 и 2025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jc w:val="both"/>
        <w:rPr/>
      </w:pPr>
      <w:r>
        <w:rPr>
          <w:rFonts w:eastAsia="SimSun;宋体"/>
          <w:sz w:val="28"/>
          <w:szCs w:val="28"/>
          <w:lang w:val="ru-RU" w:eastAsia="zh-CN"/>
        </w:rPr>
        <w:t>района.</w:t>
      </w:r>
    </w:p>
    <w:p>
      <w:pPr>
        <w:pStyle w:val="Normal"/>
        <w:tabs>
          <w:tab w:val="clear" w:pos="720"/>
          <w:tab w:val="left" w:pos="3780" w:leader="none"/>
        </w:tabs>
        <w:rPr>
          <w:rFonts w:eastAsia="SimSun;宋体"/>
          <w:sz w:val="28"/>
          <w:szCs w:val="28"/>
          <w:lang w:val="ru-RU" w:eastAsia="zh-CN"/>
        </w:rPr>
      </w:pPr>
      <w:r>
        <w:rPr>
          <w:rFonts w:eastAsia="SimSun;宋体"/>
          <w:sz w:val="28"/>
          <w:szCs w:val="28"/>
          <w:lang w:val="ru-RU" w:eastAsia="zh-CN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 Утвердить объем бюджетных ассигнований на предоставление межбюджетных трансфертов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 сумме 59998 рублей, из них:</w:t>
      </w:r>
    </w:p>
    <w:p>
      <w:pPr>
        <w:pStyle w:val="ConsPlusNormal"/>
        <w:ind w:firstLine="709"/>
        <w:jc w:val="both"/>
        <w:rPr/>
      </w:pPr>
      <w:bookmarkStart w:id="6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59998 рублей;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Утвердить распределение иных межбюджетных трансфертов бюджету Поныровского района на 2023 год согласно приложению №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1. Настоящее решение вступает в силу с 1 января 2023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урской области                                                                              В.Н. Кучерявенко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ерхне-Смородинского сельсовет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И.П.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 декабря 2022 года</w:t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10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2-11-25T14:56:00Z</cp:lastPrinted>
  <dcterms:modified xsi:type="dcterms:W3CDTF">2022-11-25T11:57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