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3969" w:leader="none"/>
        </w:tabs>
        <w:autoSpaceDE w:val="false"/>
        <w:jc w:val="right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к решению  Собрания депутатов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3969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Верхне-Смородинского    сельсовета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3969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ыровского района  Курской област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от «25»  ноября  2022 №17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расчета иных межбюджетных трансфертов, предоставляемых в 2023 году из бюджета муниципального образования «Верхне-Смородинскийсельсовет» Поныровского района Курской области в бюджет Поныровского района Курской области на осуществление Контрольно-счетным органом Поныровского района Курской области – Ревизионной комиссией Поныровского района Курской области переданных полномочий по внешнему муниципальному финансовому контролю</w:t>
      </w:r>
    </w:p>
    <w:p>
      <w:pPr>
        <w:pStyle w:val="Normal"/>
        <w:widowControl w:val="fals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1. В целях настоящей методики расчета иных межбюджетных трансфертов, предоставляемых в 2023 году из бюджета муниципального образования «Верхне-Смородинский сельсовет» (далее – поселение) Поныровского района Курской области в бюджет Поныровского района Курской области (далее муниципальный район) на осуществление Контрольно-счетным органом Поныровского района Курской области – Ревизионной комиссией Поныровского района Курской области (далее – Ревизионная комиссия Поныровского района Курской области) переданных полномочий по внешнему муниципальному финансовому контролю общий размер иных межбюджетных трансфертов определяется по формуле: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РТ=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ОРТ– общий размер иных межбюджетных трансфертов, передаваемых из бюджета поселения в бюджет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– расходы на оплату труда (с начислениями) работника, осуществляющего переданные полномочия по внешнему муниципальному финансовому контролю (исходя из___ ставки главного специалиста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материальные затраты на осуществление переданных полномочий по внешнему муниципальному финансовому контролю (в сумме определенной решением Собрания депутатов Верхне-Смородинского сельсовета Поныровского района Курской области «О бюджете Верхне-Смородинского сельсовета»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 расчете иных межбюджетных трансфертов сумма округляется до целого числа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09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32:00Z</dcterms:created>
  <dc:creator>USER5</dc:creator>
  <dc:description/>
  <cp:keywords/>
  <dc:language>en-US</dc:language>
  <cp:lastModifiedBy>AdmVerSmorodSS</cp:lastModifiedBy>
  <cp:lastPrinted>2022-12-07T13:15:00Z</cp:lastPrinted>
  <dcterms:modified xsi:type="dcterms:W3CDTF">2022-12-07T10:15:00Z</dcterms:modified>
  <cp:revision>39</cp:revision>
  <dc:subject/>
  <dc:title>Рекомендации</dc:title>
</cp:coreProperties>
</file>