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3.12.2021 года № 24 «О бюджете Верхне-Смородинского сельсовета Поныровского района Курской области на 2022 год и на  плановый период  2023 и 2024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30 декаября 2022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декабря 2021 года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 464 64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 588 5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11238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575281 рубль, на 2024 год в сумме 4553013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575281 рубль, в том числе условно утвержденные расходы в сумме 111994 рубля, на 2024 год в сумме 4553013 рублей, в том числе условно утвержденные расходы в сумме 2227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sectPr>
          <w:headerReference w:type="default" r:id="rId2"/>
          <w:type w:val="nextPage"/>
          <w:pgSz w:w="11906" w:h="16838"/>
          <w:pgMar w:left="1418" w:right="849" w:gutter="0" w:header="72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3 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2 год, а также на реализацию решений Администрации Верхне-Смородинского сельсовета Поныровского района Курской области в сумме 1274839 рублей</w:t>
      </w:r>
      <w:r>
        <w:rPr>
          <w:sz w:val="25"/>
          <w:szCs w:val="25"/>
          <w:lang w:val="ru-RU"/>
        </w:rPr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49" w:gutter="0" w:header="720" w:top="851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 124 72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18 2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23 24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continuous"/>
      <w:pgSz w:w="11906" w:h="16838"/>
      <w:pgMar w:left="1418" w:right="849" w:gutter="0" w:header="720" w:top="851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6T08:36:00Z</cp:lastPrinted>
  <dcterms:modified xsi:type="dcterms:W3CDTF">2023-01-16T12:28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