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ОГО СОЗЫ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 декабря 2018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19 год:</w:t>
      </w:r>
    </w:p>
    <w:p>
      <w:pPr>
        <w:pStyle w:val="Style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185888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480372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94484</w:t>
      </w:r>
      <w:r>
        <w:rPr>
          <w:rFonts w:cs="Times New Roman" w:ascii="Times New Roman" w:hAnsi="Times New Roman"/>
          <w:sz w:val="28"/>
          <w:szCs w:val="28"/>
        </w:rPr>
        <w:t xml:space="preserve"> руб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 Утвердить основные характеристики местного бюджета на 2020 и 2021 годы: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прогнозируемый общий объем доходов местного бюджета на 2020 год в сумме 3285706 рублей, на 2021 год в сумме 3272799 рублей, 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бщий объем расходов местного бюджета на 2020 год в сумме          2991222 руб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условно утвержденные расходы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0197 рубле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21 год в сумме 3272799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условно утвержденные расходы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59749 рублей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и 2021 годы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9 году и в плановом периоде 2020 и 2021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1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val="ru-RU" w:eastAsia="ru-RU"/>
        </w:rPr>
        <w:t>4.3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  </w:t>
      </w:r>
      <w:r>
        <w:rPr>
          <w:color w:val="000000"/>
          <w:sz w:val="28"/>
          <w:szCs w:val="28"/>
          <w:lang w:val="ru-RU" w:eastAsia="ru-RU"/>
        </w:rPr>
        <w:t>4.4. Установить, что указанные в подпункте 4.3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Прогнозируемое поступ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 в 2019 году и в плановом периоде 2020 и 2021 годов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8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рогнозируемое поступл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доходов в местный бюдж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>в 2019 году</w:t>
      </w:r>
      <w:r>
        <w:rPr>
          <w:b/>
          <w:bCs/>
          <w:color w:val="000000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согласно приложению № 5 к настоящему решению; 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в плановом периоде 2020 и 2021 годов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19 год и на плановый период 2020- 2021 годо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плановый период 2020 и 2021 годов согласно приложению №12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18 году</w:t>
      </w:r>
    </w:p>
    <w:p>
      <w:pPr>
        <w:pStyle w:val="Normal"/>
        <w:ind w:firstLine="709"/>
        <w:jc w:val="both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1. Остатки средств местного бюджета по состоянию на 1 января 2019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2. Установить дополнительные основания для внесения изменений 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 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перераспределения бюджетных ассигнований, предусмотренных главным распорядителям средств местного бюджета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расходов классификации расходов бюджета на оплату  труда работников  органов  местного самоуправления Верхне-Смородинского сельсовета Поныровского района Курской области  в случае принятия  Главой Верхне-Смородинского сельсовета Поныровского района Курской области решений  о сокращении численности этих работник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изменения и (или) уточнения бюджетной классификации Министерством финансов Российской Федерации и комитетом финансов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</w:t>
      </w:r>
      <w:r>
        <w:rPr>
          <w:rFonts w:cs="Tahoma" w:ascii="Tahoma" w:hAnsi="Tahoma"/>
          <w:color w:val="000000"/>
          <w:sz w:val="18"/>
          <w:szCs w:val="1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</w:t>
      </w:r>
      <w:r>
        <w:rPr>
          <w:sz w:val="28"/>
          <w:szCs w:val="28"/>
          <w:lang w:val="ru-RU"/>
        </w:rPr>
        <w:t xml:space="preserve">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-по договорам (муниципальным 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  <w:lang w:val="ru-RU"/>
        </w:rPr>
        <w:t>связанным с дорожной деятельностью, в том числе о приобретении дорожных, дорожно-строительных материалов, горюче-смазочных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- в размере 100 процентов.</w:t>
      </w:r>
    </w:p>
    <w:p>
      <w:pPr>
        <w:pStyle w:val="Normal"/>
        <w:autoSpaceDE w:val="false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Верхне-Смородинского сельсов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 Установить, что с 1 октября 2019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 индексируется на 1,043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Установить предельный объем муниципального долга Верхне-Смородинского сельсовета Поныровского района Курской области на 2019 год в сумме 1472422 рубля, на 2020 год в сумме 1474964 рубля, на 2021 год в сумме       1477509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Верхне-Смородинского сельсовета Поныровского района Курской области на 1 января 2020 года по долговым обязательствам Верхне-Смородинского сельсовета Поныровского района Курской области в сумме 294484 рубля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 Установить верхний предел муниципального внутреннего долга Верхне-Смородинского сельсовета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16 год согласно приложению № 13 к настоящему решению и Программу муниципальных внутренних заимствований Верхне-Смородинского сельсовета на 2020 и 2021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19 год согласно приложению № 15 к настоящему решению и Программу муниципальных гарантий Верхне-Смородинского сельсовета на 2020 и 2021 годов согласно приложению № 16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 Администрация Верхне-Смородинского сельсовета Поныровского района Курской области в 2019 году и плановом периоде 2020 и 2021годов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Верхне-Смородин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и погашение долговых обязательств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19 года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й области                                                                              В.Н.Кучеряв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хне-Смородинского сельсовета                                       И.П.Дородных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ныровского района Курской области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«__» декабря 2018года</w:t>
      </w:r>
    </w:p>
    <w:p>
      <w:pPr>
        <w:pStyle w:val="Normal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29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6-11-25T10:16:00Z</cp:lastPrinted>
  <dcterms:modified xsi:type="dcterms:W3CDTF">2018-11-16T06:52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