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ВЕРХНЕ-СМОРОДИН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ТОРОГО СОЗЫВА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  декабря 2018 года № 22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Верхнесмородино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О бюджете Верхне-Смородинского сельсовета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оныровского района Курской области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на 2019 год и на плановый период 2020 и 2021 годов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b/>
          <w:bCs/>
          <w:sz w:val="28"/>
          <w:szCs w:val="28"/>
          <w:lang w:val="ru-RU"/>
        </w:rPr>
        <w:t>1. Основные характеристики бюджета Верхне-Смородинского сельсовета 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1. Утвердить основные характеристики бюджета Верхне-Смородинского сельсовета Поныровского района Курской области (далее-местный бюджет) на 2019 год:</w:t>
      </w:r>
    </w:p>
    <w:p>
      <w:pPr>
        <w:pStyle w:val="Style2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местного бюджета 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434124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8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местного бюджета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4434124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я 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.2.  Утвердить основные характеристики местного бюджета на 2020 и 2021 годы:</w:t>
      </w:r>
    </w:p>
    <w:p>
      <w:pPr>
        <w:pStyle w:val="Style28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прогнозируемый общий объем доходов местного бюджета на 2020 год в сумме 3285706 рублей, на 2021 год в сумме 3272799 рублей, </w:t>
      </w:r>
    </w:p>
    <w:p>
      <w:pPr>
        <w:pStyle w:val="Style28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общий объем расходов местного бюджета на 2020 год в сумме 3285706 рублей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том числе условно утвержденные расходы в сумм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80197 рублей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2021 год в сумме 3272799 рублей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том числе условно утвержденные расходы в сумм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159749 рублей;</w:t>
      </w:r>
    </w:p>
    <w:p>
      <w:pPr>
        <w:pStyle w:val="Style28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firstLine="708"/>
        <w:jc w:val="center"/>
        <w:rPr/>
      </w:pPr>
      <w:r>
        <w:rPr>
          <w:b/>
          <w:bCs/>
          <w:iCs/>
          <w:sz w:val="28"/>
          <w:szCs w:val="28"/>
          <w:lang w:val="ru-RU"/>
        </w:rPr>
        <w:t>2. Источники финансирования дефицита</w:t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 xml:space="preserve">местного бюджета </w:t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.1. Установить источники финансирования дефицита местного бюджета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согласно приложению №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и 2021 годы согласно приложению №2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8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Главные администраторы доходов местного бюджета, главные администраторы источников  финансирования дефицита местного бюджет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28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1. Утвердить перечень главных администраторов доходов местного бюджета согласно приложению №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 Утвердить перечень главных администраторов источников финансирования дефицита местного бюджета согласно приложению № 4 к настоящему решению.</w:t>
      </w:r>
    </w:p>
    <w:p>
      <w:pPr>
        <w:pStyle w:val="Normal"/>
        <w:ind w:firstLine="720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4. Особенности администрирования доходов местного бюджета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2019 году и в плановом периоде 2020 и 2021 годов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.1. Установить, что средства, поступающие получателям бюджетных средств в погашение дебиторской задолженности прошлых лет в полном объеме, зачисляются в доход местного бюджет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4.2. Установить, что поступающие добровольные взносы и пожертвования (безвозмездные перечисления) казенным учреждениям (за исключением органов местного самоуправления) в полном объеме зачисляются в доход местного бюджета и направляются на финансирование получателей бюджетных средств согласно цели их предостав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before="75" w:after="75"/>
        <w:jc w:val="both"/>
        <w:rPr/>
      </w:pPr>
      <w:r>
        <w:rPr>
          <w:color w:val="000000"/>
          <w:sz w:val="28"/>
          <w:szCs w:val="28"/>
          <w:lang w:val="ru-RU" w:eastAsia="ru-RU"/>
        </w:rPr>
        <w:t xml:space="preserve">          </w:t>
      </w:r>
      <w:r>
        <w:rPr>
          <w:color w:val="000000"/>
          <w:sz w:val="28"/>
          <w:szCs w:val="28"/>
          <w:lang w:val="ru-RU" w:eastAsia="ru-RU"/>
        </w:rPr>
        <w:t>4.3. Установить, что в 2019 году невыясненные поступления, зачисленные в местный бюджет до 1 января 2016 года и по которым по состоянию на 1 января 2019 года не осуществлен возврат, зачет, уточнение, подлежат в соответствии с федеральным законодательством отражению Федеральным казначейством по коду классификации доходов бюджетов, предусмотренному для учета прочих неналоговых доходов местного бюджета.</w:t>
      </w:r>
    </w:p>
    <w:p>
      <w:pPr>
        <w:pStyle w:val="Normal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 w:eastAsia="ru-RU"/>
        </w:rPr>
        <w:t xml:space="preserve">            </w:t>
      </w:r>
      <w:r>
        <w:rPr>
          <w:color w:val="000000"/>
          <w:sz w:val="28"/>
          <w:szCs w:val="28"/>
          <w:lang w:val="ru-RU" w:eastAsia="ru-RU"/>
        </w:rPr>
        <w:t>4.4. Установить, что указанные в подпункте 4.3. настоящего пункта прочие неналоговые доходы местного бюджета возврату, зачету, уточнению не подлежат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8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Прогнозируемое поступление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оходов</w:t>
      </w:r>
      <w:r>
        <w:rPr>
          <w:rFonts w:cs="Times New Roman" w:ascii="Times New Roman" w:hAnsi="Times New Roman"/>
          <w:b/>
          <w:sz w:val="28"/>
          <w:szCs w:val="28"/>
        </w:rPr>
        <w:t xml:space="preserve"> мест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бюджет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 в 2019 году и в плановом периоде 2020 и 2021 годов</w:t>
      </w:r>
    </w:p>
    <w:p>
      <w:pPr>
        <w:pStyle w:val="Style2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8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дить прогнозируемое поступление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ru-RU"/>
        </w:rPr>
        <w:t xml:space="preserve"> доходов в местный бюджет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 w:eastAsia="ru-RU"/>
        </w:rPr>
        <w:t xml:space="preserve"> </w:t>
      </w:r>
      <w:r>
        <w:rPr>
          <w:bCs/>
          <w:color w:val="000000"/>
          <w:sz w:val="28"/>
          <w:szCs w:val="28"/>
          <w:lang w:val="ru-RU" w:eastAsia="ru-RU"/>
        </w:rPr>
        <w:t>в 2019 году</w:t>
      </w:r>
      <w:r>
        <w:rPr>
          <w:b/>
          <w:bCs/>
          <w:color w:val="000000"/>
          <w:lang w:val="ru-RU" w:eastAsia="ru-RU"/>
        </w:rPr>
        <w:t xml:space="preserve"> </w:t>
      </w:r>
      <w:r>
        <w:rPr>
          <w:sz w:val="28"/>
          <w:szCs w:val="28"/>
          <w:lang w:val="ru-RU"/>
        </w:rPr>
        <w:t xml:space="preserve">согласно приложению № 5 к настоящему решению; </w:t>
      </w:r>
    </w:p>
    <w:p>
      <w:pPr>
        <w:pStyle w:val="Style28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ru-RU"/>
        </w:rPr>
        <w:t xml:space="preserve">в плановом периоде 2020 и 2021 годов </w:t>
      </w:r>
      <w:r>
        <w:rPr>
          <w:rFonts w:cs="Times New Roman" w:ascii="Times New Roman" w:hAnsi="Times New Roman"/>
          <w:sz w:val="28"/>
          <w:szCs w:val="28"/>
          <w:lang w:val="ru-RU"/>
        </w:rPr>
        <w:t>согласно приложению № 6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6. Бюджетные ассигнования местного бюджета на 2019 год и на плановый период 2020- 2021 годов</w:t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jc w:val="both"/>
        <w:rPr/>
      </w:pPr>
      <w:r>
        <w:rPr>
          <w:b/>
          <w:bCs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6.1. Утвердить распределение бюджетных ассигнований по разделам, подразделам, целевым статьям (муниципальным программам Верхне-Смородинского сельсовета Поныровского района Курской области и непрограммным направлениям деятельности), группам видов расходов классификации расходов бюджета Верхне-Смородинского сельсовета Поныровского района Курской области:</w:t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на 2019 год согласно приложению № 7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на плановый период 2020 и 2021 годов согласно приложению №8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6.2. Утвердить ведомственную структуру расходов местного бюджета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согласно приложению № 9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плановый период 2020 и 2021 годов согласно приложению №10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6.3. Утвердить распределение бюджетных ассигнований по целевым статьям (муниципальным программам Верхне-Смородинского сельсовета Поныровского района Курской области и непрограммным направлениям деятельности), группам видов расходов классификации расходов бюджета Верхне-Смородинского сельсовета Поныровского района Курской област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на 2019 год согласно приложению № 1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плановый период 2020 и 2021 годов согласно приложению №12 к настоящему решению</w:t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7. Особенности исполнения местного бюджета в 2018 году</w:t>
      </w:r>
    </w:p>
    <w:p>
      <w:pPr>
        <w:pStyle w:val="Normal"/>
        <w:ind w:firstLine="709"/>
        <w:jc w:val="both"/>
        <w:rPr>
          <w:b/>
          <w:b/>
          <w:bCs/>
          <w:color w:val="0000FF"/>
          <w:sz w:val="28"/>
          <w:szCs w:val="28"/>
          <w:lang w:val="ru-RU"/>
        </w:rPr>
      </w:pPr>
      <w:r>
        <w:rPr>
          <w:b/>
          <w:bCs/>
          <w:color w:val="0000FF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7.1. Остатки средств местного бюджета по состоянию на 1 января 2019 года на счете местного бюджета,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19 году на те же цели в качестве дополнительного источник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7.2. Установить дополнительные основания для внесения изменений в сводную бюджетную роспись бюджета Верхне-Смородинского сельсовета Поныровского района Курской области без внесения изменений в настоящее решени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1)   реорганизации муниципальных учрежде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2) перераспределения бюджетных ассигнований, предусмотренных главным распорядителям средств местного бюджета на оплату труда работников органов местного самоуправления Верхне-Смородинского сельсовета Поныровского района Курской области, между главными распорядителями расходов классификации расходов бюджета на оплату  труда работников  органов  местного самоуправления Верхне-Смородинского сельсовета Поныровского района Курской области  в случае принятия  Главой Верхне-Смородинского сельсовета Поныровского района Курской области решений  о сокращении численности этих работник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  <w:lang w:val="ru-RU"/>
        </w:rPr>
        <w:t xml:space="preserve">3) </w:t>
      </w:r>
      <w:r>
        <w:rPr>
          <w:iCs/>
          <w:sz w:val="28"/>
          <w:szCs w:val="28"/>
          <w:lang w:val="ru-RU"/>
        </w:rPr>
        <w:t>изменения и (или) уточнения бюджетной классификации Министерством финансов Российской Федерации и комитетом финансов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7.3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а) 100 процентов суммы договора (контракта) - по договорам (контрактам) об оказании услуг связи, о подписке на печатные издания и об их приобретении, об обучении на курсах повышения квалификации, по договорам обязательного страхования гражданской ответственности владельцев автотранспортных средств,</w:t>
      </w:r>
      <w:r>
        <w:rPr>
          <w:rFonts w:cs="Tahoma" w:ascii="Tahoma" w:hAnsi="Tahoma"/>
          <w:color w:val="000000"/>
          <w:sz w:val="18"/>
          <w:szCs w:val="1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 xml:space="preserve">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 </w:t>
      </w:r>
      <w:r>
        <w:rPr>
          <w:sz w:val="28"/>
          <w:szCs w:val="28"/>
          <w:lang w:val="ru-RU"/>
        </w:rPr>
        <w:t xml:space="preserve"> 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б) не более 60 процентов суммы договора (муниципального контракта) -по договорам (муниципальным контрактам)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sz w:val="28"/>
          <w:szCs w:val="28"/>
          <w:lang w:val="ru-RU"/>
        </w:rPr>
        <w:t>связанным с дорожной деятельностью, в том числе о приобретении дорожных, дорожно-строительных материалов, горюче-смазочных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в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) для осуществления расходов, связанных со служебными командировками, - в размере 100 процентов.</w:t>
      </w:r>
    </w:p>
    <w:p>
      <w:pPr>
        <w:pStyle w:val="Normal"/>
        <w:autoSpaceDE w:val="false"/>
        <w:jc w:val="both"/>
        <w:rPr>
          <w:color w:val="0000FF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7.4. Предоставить право Администрации Верхне-Смородинского сельсовета Поныров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tabs>
          <w:tab w:val="clear" w:pos="720"/>
          <w:tab w:val="left" w:pos="3780" w:leader="none"/>
        </w:tabs>
        <w:rPr>
          <w:b/>
          <w:b/>
          <w:bCs/>
          <w:color w:val="0000FF"/>
          <w:sz w:val="28"/>
          <w:szCs w:val="28"/>
          <w:lang w:val="ru-RU"/>
        </w:rPr>
      </w:pPr>
      <w:r>
        <w:rPr>
          <w:b/>
          <w:bCs/>
          <w:color w:val="0000FF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8. Особенности использования бюджетных ассигнований по обеспечению деятельности органов местного самоуправления Верхне-Смородинского сельсовета</w:t>
      </w:r>
      <w:r>
        <w:rPr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8.1. Органы местного самоуправления Верхне-Смородинского сельсовета Поныровского района Курской области не вправе принимать решения, приводящие к увеличению в 2019 году численности муниципальных служащих и работников муниципальных казенных учреждени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2. Установить, что с 1 октября 2019 года размер денежного вознаграждения лиц, замещающих муниципальные должности Верхне-Смородинского сельсовета Поныровского района Курской области, окладов месячного денежного содержания муниципальных служащих Верхне-Смородинского сельсовета Поныровского района Курской области индексируется на 1,043.</w:t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</w:p>
    <w:p>
      <w:pPr>
        <w:pStyle w:val="Normal"/>
        <w:tabs>
          <w:tab w:val="clear" w:pos="720"/>
          <w:tab w:val="left" w:pos="3780" w:leader="none"/>
        </w:tabs>
        <w:jc w:val="center"/>
        <w:rPr/>
      </w:pPr>
      <w:r>
        <w:rPr>
          <w:b/>
          <w:bCs/>
          <w:sz w:val="28"/>
          <w:szCs w:val="28"/>
          <w:lang w:val="ru-RU"/>
        </w:rPr>
        <w:t xml:space="preserve">9. Муниципальный долг Верхне-Смородинского сельсовета </w:t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1. Установить предельный объем муниципального долга Верхне-Смородинского сельсовета Поныровского района Курской области на 2019 год в сумме 1472422 рубля, на 2020 год в сумме 1474964 рубля, на 2021 год в сумме       1477509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2. Установить верхний предел муниципального внутреннего долга Верхне-Смородинского сельсовета Поныровского района Курской области на 1 января 2020 года по долговым обязательствам Верхне-Смородинского сельсовета Поныровского района Курской области в сумме 294484 рубля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3 Установить верхний предел муниципального внутреннего долга Верхне-Смородинского сельсовета Поныровского района Курской области на 1 января 2021 года по долговым обязательствам Верхне-Смородинского сельсовета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4. Установить верхний предел муниципального внутреннего долга Верхне-Смородинского сельсовета Поныровского района Курской области на 1 января 2022 года по долговым обязательствам Верхне-Смородинского сельсовета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5. Утвердить Программу муниципальных внутренних заимствований Верхне-Смородинского сельсовета Поныровского района Курской области на 2016 год согласно приложению № 13 к настоящему решению и Программу муниципальных внутренних заимствований Верхне-Смородинского сельсовета на 2020 и 2021 годов согласно приложению № 14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6. Утвердить Программу муниципальных гарантий Верхне-Смородинского сельсовета Поныровского района Курской области на 2019 год согласно приложению № 15 к настоящему решению и Программу муниципальных гарантий Верхне-Смородинского сельсовета на 2020 и 2021 годов согласно приложению № 16 к настоящему решению</w:t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0. Привлечение бюджетных кредитов и кредитов коммерческих банков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10.1. Администрация Верхне-Смородинского сельсовета Поныровского района Курской области в 2019 году и плановом периоде 2020 и 2021годов: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1) привлекает бюджетные кредиты и кредиты коммерческих банков на финансирование кассовых разрывов, обусловленных сезонным характером затрат либо сезонным характером поступлений доходов, и погашение долговых обязательств Верхне-Смородинского сельсовета Поныровского района Курской област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2) в рамках установленного предельного размера муниципального долга привлекает бюджетные кредиты и кредиты коммерческих банков на срок, выходящий за пределы финансового года для покрытия дефицита бюджета и погашение долговых обязательств.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11. Вступление в силу настоящего решения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стоящее решение вступает в силу с 1 января 2019 года.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Верхне-Смородинского сельсовет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оныров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рской области                                                                              В.Н.Кучеряв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93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ерхне-Смородинского сельсовета                                       И.П.Дородных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Поныровского района Курской области                                                      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«14» декабря 2018года</w:t>
      </w:r>
    </w:p>
    <w:p>
      <w:pPr>
        <w:pStyle w:val="Normal"/>
        <w:rPr>
          <w:iCs/>
          <w:sz w:val="20"/>
          <w:szCs w:val="20"/>
          <w:lang w:val="ru-RU"/>
        </w:rPr>
      </w:pPr>
      <w:r>
        <w:rPr>
          <w:iCs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8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1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6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Тема примечания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7:32:00Z</dcterms:created>
  <dc:creator>Отдел муниципальных образований МФ РФ</dc:creator>
  <dc:description/>
  <cp:keywords/>
  <dc:language>en-US</dc:language>
  <cp:lastModifiedBy>Пользователь</cp:lastModifiedBy>
  <cp:lastPrinted>2018-12-14T09:08:00Z</cp:lastPrinted>
  <dcterms:modified xsi:type="dcterms:W3CDTF">2018-12-17T10:25:00Z</dcterms:modified>
  <cp:revision>4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