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т   05 декабря   2018 года №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3.12.2017 года № 3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О бюджете 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18 год и на плановый период 2019 и 2020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>сельсовета Поныровского района Курской области от 13.12.2017 года № 3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е Верхне-Смородинского сельсовета Поныровского района Курской области   на 2018 год и на плановый период 2019 и 2020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0 декабря 2017 года №51 (7739)) следующие изменения и дополнения: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подпункте 1.1. пункта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абзаце 1 слова «15110120рублей 12 копеек» заменить словами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«17425850 рублей 00 копеек»                 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слова «15280398рублей 12 копеек» заме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20017251</w:t>
      </w:r>
      <w:r>
        <w:rPr>
          <w:rFonts w:cs="Times New Roman" w:ascii="Times New Roman" w:hAnsi="Times New Roman"/>
          <w:sz w:val="28"/>
          <w:szCs w:val="28"/>
        </w:rPr>
        <w:t xml:space="preserve"> рубль 00 копеек»;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приложения №1;5; 7; 9;11 изложить в новой редакции (прилагаю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0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1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4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5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04:00Z</dcterms:created>
  <dc:creator>Поныри</dc:creator>
  <dc:description/>
  <cp:keywords/>
  <dc:language>en-US</dc:language>
  <cp:lastModifiedBy>Пользователь</cp:lastModifiedBy>
  <cp:lastPrinted>2018-05-30T12:14:00Z</cp:lastPrinted>
  <dcterms:modified xsi:type="dcterms:W3CDTF">2019-01-08T08:06:00Z</dcterms:modified>
  <cp:revision>4</cp:revision>
  <dc:subject/>
  <dc:title/>
</cp:coreProperties>
</file>