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января 2019 года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6291773 рубл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ополнить абзацем третьи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) дефицит местного бюджета в сумме 1857649 рублей.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ункте 7 слово «2018» заменить словом «2019»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в подпункте 8.2. пункта 8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 словом «индексируется» дополнить словами «, а также месячных должностных окладов работников, замещающих должности, не являющиеся должностями муниципальной службы,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одпункте 9.2. пункта 9 слово «294484» заменить словом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одпункте 9.5. пункта 9 слово «2016» заменить словом «2019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приложения № 1; 3; 5; 6; 7; 8; 9; 10; 11 изложить в новой редакции прилагаю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0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1-29T11:20:00Z</dcterms:modified>
  <cp:revision>2</cp:revision>
  <dc:subject/>
  <dc:title/>
</cp:coreProperties>
</file>