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февраля 2019 года № 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4.12.2018 года № 2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Поныровского района Курской области от 14.12.2018 года № 22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Верхне-Смородинского сельсовета Поныровского района Курской области   на 2019 год и на плановый период 2020 и 2021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6 декабря 2018 года № 52(7792)) следующие изменения 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риложения № 7; 9; 11 изложить в новой редакции (прилагаю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7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19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0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3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tyle25">
    <w:name w:val="Название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23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9-02-06T14:23:00Z</dcterms:modified>
  <cp:revision>2</cp:revision>
  <dc:subject/>
  <dc:title/>
</cp:coreProperties>
</file>