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 марта  2019 года № 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4.12.2018 года № 2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«О бюджете 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на 2019 год и на плановый период 2020 и 2021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-Смород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4.12.2018 года № 2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ерхне-Смородинского сельсовета Поныровского района Курской области   на 2019 год и на плановый период 2020 и 2021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6 декабря 2018 года № 52(7792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абзаце первом слова «4434124 рубля» заменить словами «455856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абзаце втором слова «4434124 рубля» заменить словами «6416213 рубле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приложения № 1;5;7;9; 11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Смородинского сельсовета                                 В. Н. Кучеряв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-Смородинского сельсове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И.П.Дород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17:00Z</dcterms:created>
  <dc:creator>Поныри</dc:creator>
  <dc:description/>
  <cp:keywords/>
  <dc:language>en-US</dc:language>
  <cp:lastModifiedBy>Пользователь</cp:lastModifiedBy>
  <cp:lastPrinted>2015-06-19T15:17:00Z</cp:lastPrinted>
  <dcterms:modified xsi:type="dcterms:W3CDTF">2019-03-18T08:18:00Z</dcterms:modified>
  <cp:revision>3</cp:revision>
  <dc:subject/>
  <dc:title/>
</cp:coreProperties>
</file>