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 мая  2019 года № 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.12.2018 года №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4.12.2018 года № 2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19 год и на плановый период 2020 и 2021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6 декабря 2018 года № 52(7792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первом слова «4434124 рубля» заменить словами «4285679рубле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втором слова «4434124 рубля» заменить словами «6143328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иложения № 1;5;7;9; 11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18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19-05-13T07:10:00Z</dcterms:modified>
  <cp:revision>3</cp:revision>
  <dc:subject/>
  <dc:title/>
</cp:coreProperties>
</file>