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                                                       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right"/>
        <w:rPr>
          <w:sz w:val="24"/>
        </w:rPr>
      </w:pPr>
      <w:r>
        <w:rPr>
          <w:sz w:val="24"/>
        </w:rPr>
        <w:t xml:space="preserve">Утверждены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тановлением Администрации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 xml:space="preserve">Верхне-Смородинского сельсовета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  02.07.2019г. № 63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ДОСНАБЖЕНИЯ ВЕРХНЕ-СМОРОДИНСКОГО СЕЛЬСОВЕТА</w:t>
      </w:r>
    </w:p>
    <w:p>
      <w:pPr>
        <w:pStyle w:val="Normal"/>
        <w:jc w:val="center"/>
        <w:rPr/>
      </w:pPr>
      <w:r>
        <w:rPr>
          <w:b/>
          <w:caps/>
          <w:sz w:val="48"/>
          <w:szCs w:val="48"/>
        </w:rPr>
        <w:t>на 2019-2028 годы</w:t>
      </w:r>
    </w:p>
    <w:p>
      <w:pPr>
        <w:pStyle w:val="Normal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Cs w:val="28"/>
        </w:rPr>
        <w:t xml:space="preserve">Глава I. Схема водоснабжения Верхне-Смородинского  сельсовета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на  2019-2028 годы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Технико-экономическое состояние централизованных систем водоснабжения .</w:t>
      </w:r>
      <w:r>
        <w:rPr>
          <w:sz w:val="24"/>
        </w:rPr>
        <w:t xml:space="preserve">   1.1. Описание системы и структуры водоснабжения  и деление территории  на эксплуатационные зон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территории Верхне-Смородинского сельсовета не имеется организации, которая предоставляла бы услуги по водоснабжению жителям Верхне-Смородинского  сельсовета 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населенных  пунктах Верхне-Смородинского сельсовета   существует централизованная система хозяйственно-питьевого водоснабжения. Обеспеченность населения централизованным водоснабжением составляет 58 %. Источником  водоснабжения Верхне-Смородинского сельсовета   являются  три скважин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530"/>
        <w:gridCol w:w="990"/>
        <w:gridCol w:w="1540"/>
        <w:gridCol w:w="30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скважи-ны</w:t>
              <w:tab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дебит, м3/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инс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хне-Смородинского сельсове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й Октяб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Верхне-Смородинского сельсове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Гнилое, д.Хапо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Верхне-Смородинского сельсовета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ехнологическая схема водоснабжения Верхне-Смородинского сельсовета следующая: из скважин №1,2,3 постоянно осуществляется добыча воды.. Скважина №1 и 2 имеют глубину 90 м и  70 м, скважины № 3 имеет глубину 234 м,. В надскваженных сооружениях встроены задвижки, счетчики и устройства препятствующие обратному потоку. Вода   по полиэтиленовым   водоводам  диаметром в примыкании 63 мм через полиэтиленовые трубопроводы диаметром 110 мм  напрямую, без водоподготовки, поставляется в резервуары водонапорных башен.  Насосы, установленные на скважинах,  имеют мощность 4 кВт на скважинах № 1-2 и 7.5 кВт на скважине № 3.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целях поддержания напора и накопления воды в системе водоснабжения задействованы 3 водонапорные  башни. Водонапорная башня в п.Ленинский  имеет общую высоту в 15 м, основание бака-накопителя находится на высоте в 12 м, Емкость бака составляет около 25 куб.м . Водонапорная башня была сооружена в 2000 году. Купол башни, окружающий бак-накопитель, имеет стальную конструкцию. Крыша сооружена из стальных каркасных балок и покрыта железом. Бак накопитель изготовлен из листовой конструкции. Бак подключен к системе водоснабжения  через трубопровод  диаметром в 110 мм. Трубопровод делится в башне на подводяще-отводящую и переливную трубы, подходящие прямо ко дну бака-накопителя на высоте, соответствующей верхнему гидравлическому уровню. Таким образом,  вода поступает в бак снизу, и -при равном объеме подачи и отвода-вновь вытекает из него. Циркуляции потока воды не происходит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донапорная башня в д.Красный Октябрь объемом 2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 высотой 18 м. состоит из бака и опоры, составляемой из частей длиной по 9м.Бак емкостью 25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имеет диаметр 3020мм, высота опоры составляет 18м, диаметр 1220 мм. Стальной бак сварной, цилиндрической формы, не имеет днища и переходит конической частью (горловиной) в цилиндрическую опору, заполненную водой. Стальная крыша приварена к цилиндрической стенке бака и является диафрагмой жесткости. В крыше имеется смотровой люк. На внутренних стенках бака приварены скобы-льдоудержатели. Наружная лестница стальная с предохранительным ограждением. Внутри башни предусмотрены скобы для спуска обслуживающего персонала при очистке и ремонте башни. На высоте 3,4 м от уровня земли  опора  снабжена герметическим смотровым люком. Ребра жесткости могут служить также для устройства временного деревянного настила во время производства монтажных и ремонтных работ. Вода поступает в бак снизу, и -при равном объеме подачи и отвода-вновь вытекает из него. Циркуляции потока воды не происходит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водопроводной сети вода распределяется по трубам из, полиэтилена диаметром от 110 до 63 мм. Трубопроводная сеть не снабжена  контрольно-профилактическим устройством по обнаружению утечки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одонапорные башни в д. Гнилое, д.Хаповка имеют высоту 18 м., основания баков-накопителей находится на высоте 13 м. Емкость баков составляет 25 куб. м. Башни сооружены в 2018 году. Они изготовлены из листового металла. Баки подключены к системе водоснабжения  через металлический трубопровод диаметром в 150 мм. Трубопровод делится в башнях на подводяще-отводящую и переливную трубы, подходящие прямо ко дну баков-накопителей на высоте, соответствующей верхнему гидравлическому уровню. Таким образом,  вода поступает в бак снизу, и -при равном объеме подачи и отвода-вновь вытекает из него. Циркуляции потока воды не происходит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водопроводной сети вода распределяется по трубам из  полиэтилена  диаметром от 110 до 63 мм. Трубопроводная сеть не снабжена  контрольно-профилактическим устройством по обнаружению утечки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ети Верхне-Смородинского сельсовет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Общая   протяженность    водопроводных   сетей – 10,98  км.,  в  том   числе: 0,018 км металлических труб; 10,80 км  полиэтиленовых труб;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>Распределительные сети трассируются по кольцевой схеме. Материал трубопроводов – сталь,  полиэтилен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.2. Описание территории поселения, не охваченных централизованными системами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данный момент  в Верхне-Смородинском  сельсовете  имеются следующие территории, не охваченные централизованной системой водоснабжения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. Степь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асть с.Верхнесмородино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асть с.Нижнесмородино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асть п.Ленинский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асть д. Красный Октябрь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Матвеевка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Михайловка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 Весёлая Роща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 Родниковая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.Красавка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.3. Описание технологических зон водоснабжения, зон централизованного  водоснабжения (территорий, на которых водоснабжение осуществляется с использованием централизованных  систем холодного водоснабжения  и перечень централизованных систем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она действия (технологическая зона) объекта водоснабжения – это часть водопроводной сети, в пределах которой сооружение способно обеспечивать нормативные значения напора при подаче потребителям требуемых расходов в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уществующие мощности водопроводных сооружений и диаметры трубопроводов обеспечивают подачу расчетных расходов воды к потребителям. Водоснабжение потребителей Верхне-Смородинского сельсовета  осуществляется по 3 зонам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она водоснабжения от водозабора  в п.Ленинский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79"/>
        <w:gridCol w:w="1748"/>
        <w:gridCol w:w="13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озици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и техническая характеристика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руба водопроводная полиэтиленовая 110м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97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руба водопроводная полиэтиленовая 63 м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Задвижка  МЗВ 100 м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Задвижка  МЗВ 50 м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ойник чугунный фланцевый 110 х 1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юк чугунны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дземный пожарный гидрант в колодц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олодец  из  сборных железобетонных  элементов  в  том  числе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для водозаборных  колонок диаметром 10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 для пожарных  гидрантов  диаметром 15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колодец из сборных железобетонных элементов  диаметром 20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жарный  резервуар  27 м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одозаборная коло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shd w:fill="FFFFFF" w:val="clear"/>
        <w:spacing w:before="0" w:after="163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spacing w:before="0" w:after="1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она водоснабжения  от водозабора д. Красный Октябрь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46"/>
        <w:gridCol w:w="1870"/>
        <w:gridCol w:w="1214"/>
      </w:tblGrid>
      <w:tr>
        <w:trPr>
          <w:trHeight w:val="6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озиц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и техническая характерис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Кол-во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руба водопроводная полиэтиленовая 11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уба водопроводная полиэтиленовая 63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уба водопроводная полиэтиленовая 32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Задвижка  МЗВ 10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Задвижка  МЗВ 5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ю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жарный гидрант  12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ран  шаровый латунный диаметром 25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олодец  из  сборных железобетонных  элементов  в  том  числе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для водозаборных  колонок диаметром 10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- для пожарных  гидрантов  диаметром 15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для запорной арматуры диаметром  2000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 xml:space="preserve">Водозаборная  колонка 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жарный резервуар 54 м 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1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водоснабжения  от водозабора д. Гнилое, д.Хаповка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46"/>
        <w:gridCol w:w="1870"/>
        <w:gridCol w:w="1214"/>
      </w:tblGrid>
      <w:tr>
        <w:trPr>
          <w:trHeight w:val="6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и техническая характерис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уба водопроводная полиэтиленовая 11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09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уба водопроводная полиэтиленовая 63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Труба водопроводная полиэтиленовая 32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Задвижка  МЗВ 10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Задвижка  МЗВ 50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ю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жарный гидрант  12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ран  шаровый латунный диаметром 25 м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олодец  из  сборных железобетонных  элементов  в  том  числе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для водозаборных  колонок диаметром 10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 для пожарных  гидрантов  диаметром 1500 мм и запорной арматуры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для установки запорной арматуры диаметром 2000 мм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 xml:space="preserve">Водозаборная  колонка 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.4.Описание результатов обследования централизованных систем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анитарно-гигиеническое  и микробиологическое исследования воды в скважинах, воды в накопительных резервуарах и трубопроводной сети Верхне-Смородинского  сельсовета  осуществляется  Федеральным бюджетным учреждением здравоохранения «Центр гигиены и эпидемиологии в Курской области в Золотухинском  районе» аккредитованный испытательный лабораторный центр». Анализ воды  состоял из микробиологической и химической частей. Результаты: в скважинах не было  отрицательных результатов по Е.coli, бактериям coliform  или энтерококкам, следовательно никаких воздействий- фекальных загрязнений грунтовой воды — нет.           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Химический анализ выглядит следующим образом: грунтовая вода имеет низкое содержание кислорода, незначительное повышенное содержание железа в водозаборных скважинах . Содержание железа в санитарно-техническом оборудовании домов выше, чем в скважинах. Это свидетельствует о железистых отложениях в трубах. Результаты анализов подтверждают необходимость  замены трубопроводов. Низкое содержание кислорода в питьевой воде подтверждается неприятным запахом и вкусом из-за содержания сероводорода. Не были обнаружены  такие углероды как бензол, толуол или этилбензол, что свидетельствует об отсутствии воздействия человека на грунтовую воду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следование водонапорных башен в д. Красный Октябрь и д.Гнилое-Хаповка показало, что грузонесущие конструкции водонапорных башен в хорошем состоянии. Необходимо произвести  замену  водонапорной башни в  п.Ленинский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Значения показателей качества водоисточников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96"/>
        <w:gridCol w:w="1408"/>
        <w:gridCol w:w="1429"/>
        <w:gridCol w:w="1817"/>
        <w:gridCol w:w="17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  <w:tab/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ые показател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сследовани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й норматив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расный Октябр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инск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нилое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хл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(по азоту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-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 (по NО з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жестк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 мг/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5 мг/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 граду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балл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ку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баллов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5. Описание существующих сооружений очистки и подготовки воды, включая оценку соответствия применяемой технологической схемы требованиям нормативов качества и определение существующего дефицита (резерва) мощностей поселка Солнцево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одоподготовка не производится. Вода напрямую подается в водонапорные башни, а оттуда в водопроводную сеть. Качество питьевой воды, подаваемой потребителям, удовлетворя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После подъема воды из скважины вода подается в резервуары чистой воды и далее в распределительную сеть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обеспечения санитарно-эпидемиологической надежности водозабора хозяйственно-питьевого назначения в соответствии с требованиями СанПиН 2.1.4.1110-02 «Зоны санитарной охраны источников водоснабжения и водопроводов питьевого назначения», предусматриваются зоны санитарной охраны (ЗСО) источника водоснабжения и водопроводных сооружений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  <w:t xml:space="preserve">1.6                                                  Характеристика насосов 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90"/>
        <w:gridCol w:w="1760"/>
        <w:gridCol w:w="13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ип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Год ввода в эксплуатац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)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роизводитель-  ность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(куб.м./ч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дъем питьевой воды 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ЭЦВ 6-6,5-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 питьевой вод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ЭЦВ 6-6,5-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 питьевой вод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ЭЦВ 6-6,5-1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Установленная производительность насосов 432 куб.м./сут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7. Описание состояния и функционирования водопроводных систем водоснабжения 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набжение абонентов холодной питьевой водой Верхне-Смородинского  сельсовета  осуществляется через систему сетей водопровода. Водопроводная сеть уложена, в основном, по кольцевой схеме в подземном  исполнении. Существующие мощности водопроводных сооружений и диаметры трубопроводов обеспечивают подачу расчетных расходов воды к потребителям.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отяженность водопроводных сетей   составляет 10,98  км.  Физическое состояние сетей хорошее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Функционирование и эксплуатация водопроводных сетей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 г. 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Вода, подаваемая потребителю, соответствует установленным требованиям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8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территории Верхне-Смородинского сельсовета  все   объекты системы водоснабжения находятся  в муниципальной  собственности     Верхне-Смородинского сельсовета.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 Направления развития централизованных систем водоснабжения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2.1. Основные направления, принципы, задачи и целевые показатели развития централизованной системы водоснабжения  Верхне-Смородинского  сельсовета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целях развития централизованных систем водоснабжения необходимо руководствоваться следующими принципами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ab/>
        <w:t>принцип гигиенической оптимизации:  основной целью является создание системы водоснабжения, поставляющей воду в соответствии с нормой,  лишь таким образом можно гарантировать физиологическое состояние, не вызывающее опасения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принцип экологической минимизации: вся система водоснабжения должна потреблять как можно меньше энергии. Она нуждается в электроэнергии для эксплуатации насосов и в небольшом объеме для водоподготовительной установки. Необходимо не только достичь энергетического минимума, но и сохранить на длительное врем, невзирая на износ. Это ведет к требованию высокой стабильности всей системы водоснабжения на протяжении длительного времени. Вмешательство человека должен быть минимальным, из водоносного горизонта должно быть изъято как можно меньше воды: она должна быть использована, очищена и возвращена в циркуляционный круг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ab/>
        <w:t>принцип  устойчивости: поставленные цели можно достичь на длительное время лишь при обеспечении уже упомянутой долгосрочной стабильности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ab/>
        <w:t>простота : вся установка должна подвергаться техническому обслуживанию после реконструкции. Техническое обслуживание включает весь комплекс, состоящий из инспекции, сервиса и ремонтных работ. Оно в долгосрочном плане может осуществляться только работниками водопроводной станции. Следовательно, целесообразно конструировать установки попроще, с тем, чтобы их работники могли их обслуживать и производить ремонтные работы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ab/>
        <w:t>надежность: установки должны иметь высокую допустимую погрешность. Выход из строя отдельных деталей должен иметь незначительные последствия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минимальное технические обслуживание: данный критерий достигается за счет минимизации количества конструктивных деталей и их низкой сложности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ab/>
        <w:t>минимизация расходов: использование недорогостоящих качественных деталей и механизмов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целях реализации государственной политики в сфере водоснабжения,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; повышение энергетической эффективности путем экономного потребления воды; была разработана настоящая схема водоснабжения  Верхне-Смородинского  сельсовета на 2018 - 2027 г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Реализация мероприятий, предлагаемых в данной схеме водоснабжения и водоотведения, позволит обеспечить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  бесперебойное снабжение населения   питьевой водой, отвечающей требованиям новых нормативов качества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повышение надежности работы систем водоснабжения и удовлетворение потребностей потребителей (по объему и качеству услуг)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модернизацию и инженерно-техническую оптимизацию системы водоснабжения с учетом современных требований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уменьшение техногенного воздействия на окружающую среду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ектирование систем водоснабжения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услуги по водоснабжению основан на прогнозировании развития Верхне-Смородинского  сельсовета, в первую очередь его градостроительной деятельности, определённой Генеральным планом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хемы разрабатываются на основе анализа фактических нагрузок потребителей по водоснабжению и водоотведению с учётом перспективного развития сроком не менее, чем  на 10 лет, структуры баланса водопотребления и водоотведения региона, оценки существующего состояния головных сооружений водопровода и канализации, насосных станций, а также водопроводных и канализационных сетей и возможности их дальнейшего использования, рассмотрения вопросов надёжности, экономичности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основание решений (рекомендаций) при разработке схемы водоснабжения и водоотведения осуществляется на основе технико-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сновой для разработки и реализации схемы водоснабжения и водоотведения МО «Верхне-Смородинский  сельсовет» до 2027 года является Федеральный закон от 7 декабря 2011 г. № 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ёжного водоснабжения и водоотведения, а также Генеральный план МО «Верхне-Смородинский  сельсовет» утвержденный решением Собрания депутатов Верхне-Смородинского  сельсовета 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ехнической базой разработки являются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едеральный закон Российской Федерации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иказ Министерства регионального развития Российской Федерации от 07 июня 2010 года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енеральный план МО «Верхне-Смородинский  сельсовет»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оектная и исполнительная документация по КОС, сетям водоснабжения,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анные технологического и коммерческого учета отпуска холодной воды, электроэнергии, измерений (журналов наблюдений, электронных архивов) по приборам контроля режимов отпуска и потребления холодной воды, электрической энергии (расход, давление)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огласно Генеральному плану предусмотрены  мероприятия по развитию жилищного фонда: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новое строительство в селе будет вестись на свободных территориях и на реконструируемых территориях садовых и огородных участков</w:t>
      </w:r>
      <w:r>
        <w:rPr>
          <w:b/>
          <w:sz w:val="24"/>
        </w:rPr>
        <w:t>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в структуре нового жилищного строительства будет преобладать многоквартирная застройка одноэтажными домами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улучшение жилищных условий за счет нового строительства жилья для постоянного проживания населения. Жилищная обеспеченность в селе к 2020 году составит 16,8 кв.м/чел, к 2027 году – 24,4 кв.м./чел;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запрещение нового строительства в санитарно-защитных зонах.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Динамика жилищного фонда Верхне-Смородинского  сельсовета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ен. 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троительства по годам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ых до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2"/>
          <w:szCs w:val="22"/>
        </w:rPr>
        <w:tab/>
        <w:tab/>
        <w:tab/>
        <w:tab/>
      </w:r>
      <w:r>
        <w:rPr>
          <w:sz w:val="24"/>
        </w:rPr>
        <w:tab/>
        <w:tab/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2. Основные направления, принципы, задачи и целевые показатели развития системы водоснабжения Верхне-Смородинского  сельсовета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Верхне-Смородинском  сельсовете  рассматривается только один сценарий развития  поселения -  в соответствии с утвержденным Генеральным планом муниципального образования 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 Баланс водоснабжения и потребления  питьевой  воды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.1. Общий баланс подачи и реализации воды, включая анализ и оценку структурных составляющих потерь  воды при ее производстве и транспортировке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ъем реализации воды в 2019 году составил: 7,0 тыс.м. куб. Объем забора сети фактически продиктован потребностью объемов воды на реализацию (полезный отпуск) и расходами воды на собственные и технологические  нужды, потерями воды в сети  и общий баланс представлен таблице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70"/>
        <w:jc w:val="both"/>
        <w:rPr>
          <w:sz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</w:rPr>
        <w:t>Баланс передаваемого ресурса в 2019 году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404"/>
        <w:gridCol w:w="1559"/>
      </w:tblGrid>
      <w:tr>
        <w:trPr>
          <w:trHeight w:val="23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о воды, всег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 (реализовано) воды, всег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селению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чки и неучтенный расход в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в % к поданной в се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6%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</w:rPr>
        <w:t>Согласно приказа Минпромэнерго РФ от 20 декабря 2004 года № 172 «Об утверждении Методики определения неучтенных расходов и потерь воды в системах коммунального водоснабжения», неучтенные расходы и потери воды – разность между объемами подаваемой воды в водопроводную сеть и потребляемой (получаемой) абонентами. Технологические потери относятся к неучтенным полезным расходам воды. Остальные же потери – это утечки воды из сети и емкостных сооружений и потери воды за счет естественной убыли. Отсюда видно, что потери по сравнению с отпущенной водой достаточно большие. Для их уменьшения необходимо выполнять мероприятия программы по энергосбережению и повышению энергетической эффективности и мероприятия по развитию системы водоснабжения из Генерального плана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2. Структурный баланс реализации питьев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Баланс водопотребления по группам в 2019 году</w:t>
      </w:r>
    </w:p>
    <w:tbl>
      <w:tblPr>
        <w:tblW w:w="99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60"/>
        <w:gridCol w:w="770"/>
        <w:gridCol w:w="770"/>
        <w:gridCol w:w="770"/>
        <w:gridCol w:w="770"/>
        <w:gridCol w:w="770"/>
        <w:gridCol w:w="770"/>
        <w:gridCol w:w="660"/>
        <w:gridCol w:w="770"/>
        <w:gridCol w:w="660"/>
        <w:gridCol w:w="770"/>
        <w:gridCol w:w="66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-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ели</w:t>
            </w:r>
          </w:p>
        </w:tc>
        <w:tc>
          <w:tcPr>
            <w:tcW w:w="8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 по месяцам года (тыс. м. куб.)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-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-ные органи-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-ческие потребител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4"/>
        </w:rPr>
        <w:t>3.3.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огласно постановлению Комитета по тарифам и ценам Курской области  от 30.10.2017 года № 58  в Администрации Верхне-Смородинского  сельсовета утвержден тариф на холодное водоснабжение в размере 35 руб./куб.м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.4. Описание существующей системы коммерческого учета питьевой воды и планов по установке приборов учета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настоящий момент на водозаборах  установлены приборы коммерческого учета воды на 3 эксплуатируемых скважинах, что, несомненно, отражается на качестве контроля добычи воды, отпускаемой потребителю. Частный фонд обеспечен приборами учета на 50,0 %. Бюджетные учреждения и прочие потребители полностью обеспечены приборами учета холодной в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.5. Анализ резервов и дефицитов производственных мощностей системы водоснабжения посел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настоящий момент, с учетом постоянного количества потребителей услуги водоснабжения,  не испытывает дефицита производственных мощностей. Подача воды потребителям производится 24 часа в сутки. При реконструкции системы водоснабжения будет учтен рост населения до 980 человек и строительство новых промышленных объектов.                                                    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6. Прогнозные балансы потребления питьевой воды на срок не менее 10 лет с учетом различных сценариев развития Верхне-Смородинского сельсовета , рассчитанные на основании расхода питьевой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  <w:t xml:space="preserve">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83"/>
        <w:gridCol w:w="783"/>
        <w:gridCol w:w="783"/>
        <w:gridCol w:w="783"/>
        <w:gridCol w:w="783"/>
        <w:gridCol w:w="784"/>
        <w:gridCol w:w="784"/>
        <w:gridCol w:w="784"/>
        <w:gridCol w:w="784"/>
        <w:gridCol w:w="784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огнозный баланс потребления воды (тыс. м3)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Годовое потреб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уточное потреб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7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питьевой с учетом данных о перспективном потреблении питьевой воды абонентами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Расход воды на водоснабжение по типам абонентов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56"/>
        <w:gridCol w:w="756"/>
        <w:gridCol w:w="756"/>
        <w:gridCol w:w="756"/>
        <w:gridCol w:w="756"/>
        <w:gridCol w:w="756"/>
        <w:gridCol w:w="784"/>
        <w:gridCol w:w="759"/>
        <w:gridCol w:w="759"/>
        <w:gridCol w:w="759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оказатели по типам абонентов</w:t>
            </w:r>
          </w:p>
        </w:tc>
        <w:tc>
          <w:tcPr>
            <w:tcW w:w="7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сход воды (куб.м./сутки)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бюджетные потреби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Коммерческие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треби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8. Сведения о фактических и планируемых потерях питьевой воды при ее транспортировке (годовые, среднесуточные значения)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Годовые потери воды при транспортировке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336"/>
        <w:gridCol w:w="2230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казатели производи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Единицы измерений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оды подано в се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ыс.куб.м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тери воды в сет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ыс.куб.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тери воды в сет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лезный отпу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ыс.куб.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2019 году потери воды при транспортировке составили 0,4 тыс.м3, что составляет 6 % от всей поданной в сеть воды.  В перспективе до 2023 года планируется снижение потерь воды питьевого качества в сетях до 4 % от всей отпускаемой воды за счет выполнения мероприятий программы энергосбережения и повышения энергетической эффективности  и мероприятий Генерального плана  в части водоснабжения. Изменение затрат на собственные нужды будет меняться в соответствии с изменением объема поднятой в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/>
      </w:pPr>
      <w:r>
        <w:rPr/>
        <w:t>Перспективный баланс потерь в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11"/>
        <w:gridCol w:w="711"/>
        <w:gridCol w:w="711"/>
        <w:gridCol w:w="816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показатель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в сеть, тыс. 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сетях,  тыс. 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сетях,  %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е потери, тыс. 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о воды всего по потребителям, тыс. 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9. Сведения о фактическом и ожидаемом потреблении в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а)Удельные среднесуточные нормы водопотребления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66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тепень благоустройства районов жилой застрой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дельное хозяйственно-питьевое </w:t>
            </w:r>
          </w:p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одопотребление на одного жителя среднесуточное ( л/сут.)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Застройка зданиями, оборудованными внутренним водопроводом, канализацией:</w:t>
              <w:tab/>
              <w:tab/>
            </w:r>
          </w:p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-  с ванными и местными водонагревателями</w:t>
              <w:tab/>
            </w:r>
          </w:p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Коэффициент суточной неравномерности для определения  расходов воды в сутки наибольшего водопотребления принят 1,2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б) Расход воды на нужды промышленных предприятий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огнозные потребные расходы воды определены на основании анализа существующего водопотребления. Расходы приняты по существующему водопотреблению с увеличением на 10 %. В последующих стадиях проектирования расходы воды для нужд промышленности должны быть уточнен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Расход воды на полив территории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Удельное среднесуточное за поливочный сезон потребление воды на поливку в расчете на одного жителя принимается согласно СНиП 2.04.02-84.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)Пожарные расходы воды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Расход воды на пожаротушение принимается в соответствии со СНиП 2.04.02-84* и СНиП 2.04.01-85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Расходы воды на пожаротушение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63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нятая величина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асчетное количество одновременных наружных пожар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асход воды на наружное пожаротушение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 л/сек.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асчетное количество одновременных внутренних пожар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асход воды на внутреннее пожаротушение</w:t>
              <w:tab/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</w:rPr>
              <w:t>2,5 л/сек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одолжительность тушения пожара 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жарный запас во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1*15+2*2,5)*3,6*3 = 216 м3.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аксимальный срок восстановления пожарного объема во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е более 24 ч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полнение пожарного запаса осуществляется за счет сокращения расхода воды на другие нужды.</w:t>
            </w:r>
          </w:p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Увеличение численности населения Верхне-Смородинского сельсовета  по Генеральному плану поселения предусматривается до 980 человек, что повлечет увеличение объема потребления воды  с 8,2 тыс. куб м в 2017 году до 13,0 тыс.куб м в 2027 году. Выполнение мероприятий по реконструкции сетей водопровода приведет к снижению потерь в сетях до 4%. Мероприятия по установке приборов учета воды выявят фактическое потребление ресурса по абонентам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3.10. Расчет требуемой мощности водозаборных и очистных сооружений исходя из данных о перспективном потреблении питьевой воды и величины потерь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 данным Генерального плана  в перспективе до 2023 года  планируется прирост населения и рост промышленного производства. Согласно этим данным значение требуемой мощности водозаборных сооружений и устройств очистки воды по сравнению с 2017 годом увеличится. Резерв мощностей гарантирует устойчивую, надежную работу всей системы водоснабжения и дает возможность получать качественную питьевую воду в количестве, необходимом для обеспечения всех потребителей, при условии выполнения намеченных мероприятий по водоподготовке, ремонту и  строительству  скважин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.11. Наименование организации, которая наделена статусом гарантирующей организации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4. Предложения по строительству, реконструкции и модернизации объектов централизованной системы водоснабжения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4.1 Перечень основных мероприятий по реализации схемы водоснабжения с </w:t>
      </w:r>
      <w:r>
        <w:rPr/>
        <w:t>разбивкой по годам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40"/>
        <w:gridCol w:w="1869"/>
        <w:gridCol w:w="1926"/>
        <w:gridCol w:w="17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работ по ремонту  водозабора    в п.Ленинск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кважина - 1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донапорная  башня -1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0-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021год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работ по ремонту  водозаборных  сетей скважин  в.д.Красный 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кваж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2022 - 2023год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1.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соответствии с Программой комплексного развития систем коммунальной инфраструктуры Верхне-Смородинского сельсовета  запланированы мероприятия по реконструкции системы водоснабжения и водоподготовки, замене водопроводной сети, которые обеспечат поселение качественной водой с учетом перспективы развития в соответствии с Генеральным планом Верхне-Смородинского  сельсовета.</w:t>
      </w:r>
      <w:r>
        <w:rPr>
          <w:b/>
          <w:sz w:val="24"/>
        </w:rPr>
        <w:t xml:space="preserve">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2.  Сведения о действующих объектах, предлагаемых к выводу из эксплуатации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сно Генеральному  плану поселения и утвержденным Программам, такие объекты не планируютс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4.2.3. Обеспечение абонентов водой питьевого качества в необходимом количестве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обеспечения абонентов водой питьевого качества в необходимом количестве необходимо выполнить следующие мероприятия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4. Ремонт водозаборного узла д. Красный Октябрь в целях обеспечения бесперебойного водоснабжения жителей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Необходимо выполнить мероприятия по установке приборов учета воды общедомовых и индивидуальных и как следствие повышением точности учета отпускаемого количества воды конечным потребителям. Снижение среднесуточного потребления ее и будет связано с продолжающимся процессом установки индивидуальных приборов учета потребителями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5  Сведения о реконструируемых и предлагаемых к новому строительству магистральных водопроводных сетях для перераспределения технологических зон водопроводных сооружений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сно Генеральному плану Верхне-Смородинского  сельсовета, строительство магистральных водопроводных сетей планируется совместно со строительством дорожной сети. Перераспределения технологических зон водопроводных сооружений не планируетс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6  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 и качества подаваемой вод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енеральным планом предусматривается дальнейшее развитие централизованной системы водоснабжения поселка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новых объектов недвижимости  предусматривается прокладка трубопроводов и подключение их к существующим водоводам, а также необходима реконструкция существующих сетей  на участках, требующих замены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ые мероприятия: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ереоценка запасов подземных вод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хническая реконструкция водозаборных скважин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питальный ремонт артезианской скважины  д. Красный Октябрь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реконструкция водонапорной башни в п.Ленинский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азработка проекта и организация зон санитарной охраны источника водоснабжения;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3. Сведения о вновь строящихся, реконструируемых и предлагаемых к выводу из эксплуатации объектах системы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 данным Генерального плана  в период 2019-2027 год не  запланировано строительство перечисленных новых объектов системы водоснабжения 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4.Сведения об оснащенности зданий, строений, сооружений приборами учета воды и их применении при осуществлении расчетов за потребленную воду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селение Верхне-Смородинского  сельсовета приборами учета воды обеспечено частично,. В дальнейшем процесс установки индивидуальных  и общедомовых приборов учета будет продолжаться  с необходимостью полной обеспеченности потребителей согласно Федерального закона от 23.11.2009 № 261-ФЗ «Об энергосбережении и повышении энергетической эффективности и о внесении изменении в отдельные законодательные акты РФ»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5. Описание вариантов маршрутов прохождения трубопроводов (трасс) по территории поселения и их обоснование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амена ветхих сетей водоснабжения будет осуществляться без внесения изменений в существующею схему водоснабжения, поэтому маршруты прохождения трубопроводов не изменятс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6. Рекомендации о месте размещения насосных станций, резервуаров, водонапорных башен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ведения о новом строительстве и реконструкции насосных станций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огласно Генеральному плану строительства новых водонасосных станций (ВНС) не планируется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ведения о новом строительстве и реконструкции резервуаров и водонапорных башен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гласно Генеральному плану  и Программам  предусмотрена реконструкции резервуара и водонапорной башни  п.Ленинский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7. Границы планируемых зон размещения объектов централизованных систем холодного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 данным Генерального плана  в период 2019-2027 годы, границы планируемых зон размещения объектов централизованных систем  холодного водоснабжения не изменятс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4.8. Схема существующего размещения объектов централизованных систем холодного водоснабжения.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рассировка водопроводных сетей показана на Схеме водопроводной сети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5. Экологические аспекты мероприятий по строительству и реконструкции объектов централизованной системы водоснабжения</w:t>
      </w:r>
      <w:r>
        <w:rPr>
          <w:sz w:val="24"/>
        </w:rPr>
        <w:t>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1. Для обеспечения санитарно-эпидемиологической надежности водозабора хозяйственно-питьевого назначения в соответствии с требованиями СанПиН 2.1.4.1110-02 предусматриваются зоны санитарной охраны (ЗСО) источников водоснабжения и водопроводных сооружений в составе трех поясов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проектируемого водозабора подземных вод должен быть разработан проект границ ЗСО. Согласно СанПиН на территориях поясов ЗСО устанавливаются определенные регламенты хозяйственной деятельности, направленные на сохранение постоянства природного состава воды в водозаборе путем устранения и предупреждения возможности ее загрязн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6. Оценка объемов капитальных вложений в строительство, реконструкцию и модернизацию объектов централизованной системы водоснабжения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t>Характеристика проводимых мероприятий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40"/>
        <w:gridCol w:w="1869"/>
        <w:gridCol w:w="1926"/>
        <w:gridCol w:w="17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финансиров-ания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работ по ремонту  водозабора    в п.Ленинск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кважина - 1</w:t>
            </w:r>
          </w:p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донапорная  башня -1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работ по ремонту  водозаборных  сетей скважин  в. д. Красный 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одопроводные  сет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00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7. Целевые показатели развития централизованных систем водоснабжения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сновные экономические показатели (по  итогам  2018года)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1597"/>
      </w:tblGrid>
      <w:tr>
        <w:trPr>
          <w:trHeight w:val="255" w:hRule="atLeast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 (тыс. руб.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 ( тыс. руб.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куб. м. ( руб.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тыс. руб.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обоснованный тариф (руб./куб.м.)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2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Удельный вес сетей, нуждающихся в замене, %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Уровень загрузки производственных мощностей оборудования водозаборов, %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tabs>
                <w:tab w:val="left" w:pos="708" w:leader="none"/>
                <w:tab w:val="left" w:pos="3705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Обеспеченность потребления товаров и услуг приборами учета, %</w:t>
              <w:tab/>
              <w:t>23</w:t>
              <w:tab/>
              <w:t>100</w:t>
              <w:tab/>
              <w:t>100</w:t>
              <w:tab/>
              <w:t>100</w:t>
              <w:tab/>
              <w:t>100</w:t>
              <w:tab/>
              <w:t>100</w:t>
              <w:tab/>
              <w:t>100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  <w:r>
        <w:rPr>
          <w:sz w:val="24"/>
        </w:rPr>
        <w:t>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территории МО Верхне-Смородинский  сельсовет  отсутствуют сети водопровода, имеющие признаки бесхозяйных.</w:t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shd w:fill="FFFFFF" w:val="clear"/>
        <w:tabs>
          <w:tab w:val="left" w:pos="708" w:leader="none"/>
          <w:tab w:val="left" w:pos="3705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00" w:after="0"/>
      <w:ind w:left="2160" w:hanging="360"/>
      <w:outlineLvl w:val="2"/>
    </w:pPr>
    <w:rPr>
      <w:rFonts w:eastAsia="SimSun;宋体" w:cs="Tahoma"/>
      <w:b/>
      <w:bCs/>
      <w:kern w:val="2"/>
      <w:sz w:val="28"/>
      <w:szCs w:val="24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">
    <w:name w:val="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qFormat/>
    <w:rPr>
      <w:b/>
      <w:bCs/>
      <w:sz w:val="32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2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P12">
    <w:name w:val="p1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5">
    <w:name w:val="p15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">
    <w:name w:val="p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6">
    <w:name w:val="p16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9">
    <w:name w:val="p19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0">
    <w:name w:val="p20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1">
    <w:name w:val="p21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2">
    <w:name w:val="p2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26">
    <w:name w:val="МаркТабл"/>
    <w:qFormat/>
    <w:pPr>
      <w:widowControl/>
      <w:tabs>
        <w:tab w:val="clear" w:pos="708"/>
        <w:tab w:val="left" w:pos="567" w:leader="none"/>
        <w:tab w:val="left" w:pos="680" w:leader="none"/>
        <w:tab w:val="left" w:pos="737" w:leader="none"/>
      </w:tabs>
      <w:suppressAutoHyphens w:val="true"/>
      <w:bidi w:val="0"/>
      <w:ind w:left="567" w:hanging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ru-RU" w:bidi="ar-SA" w:eastAsia="zh-CN"/>
    </w:rPr>
  </w:style>
  <w:style w:type="paragraph" w:styleId="22">
    <w:name w:val="Название объекта2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SimSun;宋体" w:cs="Tahoma"/>
      <w:b/>
      <w:bCs/>
      <w:color w:val="4F81BD"/>
      <w:kern w:val="2"/>
      <w:sz w:val="18"/>
      <w:szCs w:val="18"/>
      <w:lang w:bidi="hi-IN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spacing w:before="120" w:after="120"/>
    </w:pPr>
    <w:rPr>
      <w:rFonts w:eastAsia="SimSun;宋体" w:cs="Tahoma"/>
      <w:b/>
      <w:bCs/>
      <w:kern w:val="2"/>
      <w:sz w:val="24"/>
      <w:szCs w:val="24"/>
      <w:lang w:bidi="hi-I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true"/>
      <w:spacing w:lineRule="exact" w:line="302" w:before="0" w:after="120"/>
      <w:ind w:hanging="1020"/>
    </w:pPr>
    <w:rPr>
      <w:rFonts w:ascii="Sylfaen" w:hAnsi="Sylfaen" w:eastAsia="Sylfaen" w:cs="Tahoma"/>
      <w:i/>
      <w:iCs/>
      <w:kern w:val="2"/>
      <w:sz w:val="20"/>
      <w:szCs w:val="24"/>
      <w:lang w:bidi="hi-IN"/>
    </w:rPr>
  </w:style>
  <w:style w:type="paragraph" w:styleId="LTTitel">
    <w:name w:val="???????~LT~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jc w:val="center"/>
    </w:pPr>
    <w:rPr>
      <w:rFonts w:ascii="Tahoma" w:hAnsi="Tahoma" w:eastAsia="Times New Roman" w:cs="Tahoma"/>
      <w:color w:val="000000"/>
      <w:sz w:val="88"/>
      <w:szCs w:val="8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7:00Z</dcterms:created>
  <dc:creator>Оксана</dc:creator>
  <dc:description/>
  <cp:keywords/>
  <dc:language>en-US</dc:language>
  <cp:lastModifiedBy>AdmVerSmorodSS</cp:lastModifiedBy>
  <cp:lastPrinted>2019-11-29T09:59:00Z</cp:lastPrinted>
  <dcterms:modified xsi:type="dcterms:W3CDTF">2019-11-29T07:05:00Z</dcterms:modified>
  <cp:revision>15</cp:revision>
  <dc:subject/>
  <dc:title> </dc:title>
</cp:coreProperties>
</file>