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июля  2019 года № 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6732666 рубл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8590315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в наименовании приложения №2 слова «2019 и 2020 годов» заменить на слова «2020 и 2021 годо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риложения № 1;2;3;5;6;7;8;9;10;11 изложить в новой редакции (прилагаю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2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7-29T12:19:00Z</dcterms:modified>
  <cp:revision>3</cp:revision>
  <dc:subject/>
  <dc:title/>
</cp:coreProperties>
</file>