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 27 сентября  2019 года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6812031 рубл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8669680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риложения № 1;5;7;9;11  изложить в новой редакции (прилагаю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10-04T12:11:00Z</dcterms:modified>
  <cp:revision>3</cp:revision>
  <dc:subject/>
  <dc:title/>
</cp:coreProperties>
</file>