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  07 ноября  2019 года №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4.12.2018 года № 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О бюджете Верхне-Смородин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4.12.2018 года № 2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19 год и на плановый период 2020 и 2021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6 декабря 2018 года № 52(7792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бзаце первом слова «4434124 рубля» заменить словами «7073754 рубл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бзаце втором слова «4434124 рубля» заменить словами «8931403 рубл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приложения № 1;5;7;9;11  изложить в новой редакции (прилагаю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00:00Z</dcterms:created>
  <dc:creator>Поныри</dc:creator>
  <dc:description/>
  <cp:keywords/>
  <dc:language>en-US</dc:language>
  <cp:lastModifiedBy>Пользователь</cp:lastModifiedBy>
  <cp:lastPrinted>2015-06-19T15:17:00Z</cp:lastPrinted>
  <dcterms:modified xsi:type="dcterms:W3CDTF">2019-11-08T08:00:00Z</dcterms:modified>
  <cp:revision>3</cp:revision>
  <dc:subject/>
  <dc:title/>
</cp:coreProperties>
</file>