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РХНЕ-СМОРОД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__ декабря 2019 года № __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  <w:lang w:val="ru-RU"/>
        </w:rPr>
        <w:t>О бюджете Верхне-Смородинского сельсовета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6"/>
          <w:szCs w:val="26"/>
          <w:lang w:val="ru-RU"/>
        </w:rPr>
        <w:t xml:space="preserve">Курской области на 2020 год и на </w:t>
      </w:r>
    </w:p>
    <w:p>
      <w:pPr>
        <w:pStyle w:val="Normal"/>
        <w:rPr/>
      </w:pPr>
      <w:r>
        <w:rPr>
          <w:bCs/>
          <w:sz w:val="26"/>
          <w:szCs w:val="26"/>
          <w:lang w:val="ru-RU"/>
        </w:rPr>
        <w:t>плановый период  2021 и 2022 годов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b/>
          <w:bCs/>
          <w:sz w:val="26"/>
          <w:szCs w:val="26"/>
          <w:lang w:val="ru-RU"/>
        </w:rPr>
        <w:t>1. Основные характеристики бюджета Верхне-Смородин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           </w:t>
      </w:r>
      <w:r>
        <w:rPr>
          <w:bCs/>
          <w:sz w:val="26"/>
          <w:szCs w:val="26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 (далее- местный бюджет) на 2020 год: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  <w:lang w:val="ru-RU"/>
        </w:rPr>
        <w:t>1) прогнозируемый общий объем доходов местного бюджета в сумме 6431972 рубля;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  <w:lang w:val="ru-RU"/>
        </w:rPr>
        <w:t>2) общий объем расходов местного бюджета в сумме 6431972 рубля;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  <w:lang w:val="ru-RU"/>
        </w:rPr>
        <w:t>3) дефицит (профицит) местного бюджета в сумме 0 рублей.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  <w:lang w:val="ru-RU"/>
        </w:rPr>
        <w:t>1.2. Утвердить основные характеристики местного бюджета на 2021 и 2022 годы: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  <w:lang w:val="ru-RU"/>
        </w:rPr>
        <w:t>1) прогнозируемый общий объем доходов местного бюджета  на 2021 год в сумме 5840801 рубль, на 2022 год в сумме 5487180 рублей;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  <w:lang w:val="ru-RU"/>
        </w:rPr>
        <w:t xml:space="preserve">2) общий объем расходов местного бюджета  на 2021 год в сумме 5480801 рубль, в том числе условно утвержденные расходы в сумме 134996 рублей, на 2022 год в сумме 5487180 рублей, в том числе условно утвержденные расходы в сумме </w:t>
      </w:r>
      <w:r>
        <w:rPr>
          <w:bCs/>
          <w:color w:val="FF0000"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270214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) дефицит (профицит) местного бюджета на 2021 год в сумме 0 рублей, дефицит (профицит) местного бюджета на 2022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6"/>
          <w:szCs w:val="26"/>
          <w:lang w:val="ru-RU"/>
        </w:rPr>
      </w:pPr>
      <w:r>
        <w:rPr>
          <w:b/>
          <w:bCs/>
          <w:iCs/>
          <w:sz w:val="26"/>
          <w:szCs w:val="26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6"/>
          <w:szCs w:val="26"/>
          <w:lang w:val="ru-RU"/>
        </w:rPr>
      </w:pPr>
      <w:r>
        <w:rPr>
          <w:b/>
          <w:bCs/>
          <w:iCs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2.1. Установить источники  финансирования дефицита  местного бюджета 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 2020 год согласно приложению 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 2021 и 2022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3. Главные администраторы доходов местного бюджета, главные администраторы источников  финансирования дефицита местного бюджета 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3.1. Утвердить перечень главных администраторов доходов местного бюджета 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4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в 2020 году и</w:t>
      </w:r>
      <w:r>
        <w:rPr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>в плановом периоде 2021 и 2022 годов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ru-RU"/>
        </w:rPr>
        <w:t>4.2. Установить, что средства, поступающие получателям  бюджетных средств в погашение дебиторской задолженности прошлых лет в полном объеме зачисляются в доход местного  бюджета 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ru-RU"/>
        </w:rPr>
        <w:t>4.4. Установить, что в 2020 году невыясненные поступления, зачисленные в местный бюджет  до 1 января 2016 года и по которым по состоянию на 1 января 2020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 .</w:t>
      </w:r>
    </w:p>
    <w:p>
      <w:pPr>
        <w:pStyle w:val="Normal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5. Установить, что указанные в подпункте 4.3. настоящего пункта прочие неналоговые доходы местного  бюджета  возврату, зачету, уточнению не подлежат.</w:t>
      </w:r>
    </w:p>
    <w:p>
      <w:pPr>
        <w:pStyle w:val="Normal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6"/>
          <w:szCs w:val="26"/>
          <w:lang w:val="ru-RU"/>
        </w:rPr>
        <w:t xml:space="preserve">5. Прогнозируемое поступление доходов местного бюджета  в 2020 году и в плановом периоде 2021 и 2022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6"/>
          <w:szCs w:val="26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6"/>
          <w:szCs w:val="26"/>
          <w:lang w:val="ru-RU"/>
        </w:rPr>
        <w:t>в 2020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6"/>
          <w:szCs w:val="26"/>
          <w:lang w:val="ru-RU"/>
        </w:rPr>
        <w:t>в плановом периоде 2021 и 2022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6. Бюджетные ассигнования местного бюджета на 2020 год и на плановый период 2021 и 2022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6"/>
          <w:szCs w:val="26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6"/>
          <w:szCs w:val="26"/>
          <w:lang w:val="ru-RU"/>
        </w:rPr>
        <w:t>на 2020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6"/>
          <w:szCs w:val="26"/>
          <w:lang w:val="ru-RU"/>
        </w:rPr>
        <w:t>на плановый период 2021 и 2022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6"/>
          <w:szCs w:val="26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6"/>
          <w:szCs w:val="26"/>
          <w:lang w:val="ru-RU"/>
        </w:rPr>
        <w:t>на 2020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плановый период 2021 и 2022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6.3. Утвердить распределение бюджетных ассигнований по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2020 год согласно приложению № 11 к настоящему реш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плановый период 2021 и 2022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6"/>
          <w:szCs w:val="26"/>
          <w:lang w:val="ru-RU"/>
        </w:rPr>
        <w:t>7. Особенности исполнения местного бюджета в 2020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1. Остатки средств местного бюджета   по состоянию на 1 января 2020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0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  <w:t>2) 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6"/>
          <w:szCs w:val="26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6"/>
          <w:szCs w:val="26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, на основании правового акта Администрации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6"/>
          <w:szCs w:val="26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  <w:lang w:val="ru-RU"/>
        </w:rPr>
        <w:t>6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(муниципальных) услуг на соответствующий финансовый год в случае образования экономии по уменьшаемым кодам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  <w:lang w:val="ru-RU"/>
        </w:rPr>
        <w:t>7.3. Установить, что получатель средств местного бюджета 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val="ru-RU"/>
        </w:rPr>
        <w:t>7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8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8.1. Органы местного самоуправления Верхне-Смородинского сельсовета Поныровского района не вправе принимать решения, приводящие к увеличению в 2020 году численности муниципальных служащих Верхне-Смородинского сельсовета Поныровского района и работников муниципальных казенных учреждений, за исключением случаев передачи Верхне-Смородинскому сельсовету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8.2. </w:t>
      </w:r>
      <w:r>
        <w:rPr>
          <w:sz w:val="26"/>
          <w:szCs w:val="26"/>
          <w:lang w:val="ru-RU" w:eastAsia="ru-RU"/>
        </w:rPr>
        <w:t>Установить, что с 1 февраля 2020 года размер денежного вознаграждения лиц, замещающих муниципальные должности Верхне-Смородинского сельсовета Поныровского района Курской области, окладов месячного денежного содержания муниципальных служащих Верхне-Смородинского сельсовета Поныровского района Курской области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индексируется на 1,03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6"/>
          <w:szCs w:val="26"/>
          <w:lang w:val="ru-RU"/>
        </w:rPr>
        <w:t xml:space="preserve">9. Муниципальный долг Верхне-Смородин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6"/>
          <w:szCs w:val="26"/>
          <w:lang w:val="ru-RU"/>
        </w:rPr>
        <w:t xml:space="preserve">9.1. Установить объем муниципального долга Верхне-Смородинского сельсовета Поныровского района Курской области на 2020 год в сумме 2493367 рублей, на 2021 год в сумме 2494926 рублей, на 2022 год в сумме 2497144 рубля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6"/>
          <w:szCs w:val="26"/>
          <w:lang w:val="ru-RU"/>
        </w:rPr>
        <w:t xml:space="preserve">9.2. Установить верхний предел муниципального внутреннего долга Верхне-Смородинского сельсовета  Поныровского района Курской области на 1 января 2021 года по долговым обязательствам Верхне-Смородинского сельсовета Поныровского района Курской области в сумме </w:t>
      </w:r>
      <w:bookmarkStart w:id="0" w:name="_Hlk529279449"/>
      <w:r>
        <w:rPr>
          <w:sz w:val="26"/>
          <w:szCs w:val="26"/>
          <w:lang w:val="ru-RU"/>
        </w:rPr>
        <w:t xml:space="preserve">0 </w:t>
      </w:r>
      <w:bookmarkEnd w:id="0"/>
      <w:r>
        <w:rPr>
          <w:sz w:val="26"/>
          <w:szCs w:val="26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6"/>
          <w:szCs w:val="26"/>
          <w:lang w:val="ru-RU"/>
        </w:rPr>
        <w:t>9.3. Установить верхний предел муниципального внутреннего долга Верхне-Смородинского сельсовета Поныровского района Курской области на 1 января 2022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6"/>
          <w:szCs w:val="26"/>
          <w:lang w:val="ru-RU"/>
        </w:rPr>
        <w:t>9.4. Установить верхний предел муниципального внутреннего долга Верхне-Смородинского сельсовета Поныровского района Курской области на 1 января 2023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6"/>
          <w:szCs w:val="26"/>
          <w:lang w:val="ru-RU"/>
        </w:rPr>
        <w:t>9.5. Утвердить Программу муниципальных  внутренних  заимствований Верхне-Смородинского сельсовета Поныровского района Курской области на 2020 год согласно приложению №  13 к настоящему решению и Программу муниципальных  внутренних  заимствований Верхне-Смородинского сельсовета Поныровского района Курской области на плановый период 2021 и 2022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.6. Утвердить Программу муниципальных гарантий Верхне-Смородинского сельсовета Поныровского района Курской области на 2020 год согласно приложению № 15 к настоящему решению и Программу муниципальных гарантий Верхне-Смородинского сельсовета Поныровского района Курской области на плановый период 2021 и 2022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10.1. Администрация Верхне-Смородинского сельсовета Поныровского района Курской области в 2020 году и плановом периоде 2021 и 2022 годов: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Поныровского района Курской области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ind w:firstLine="708"/>
        <w:jc w:val="center"/>
        <w:rPr/>
      </w:pPr>
      <w:r>
        <w:rPr>
          <w:b/>
          <w:bCs/>
          <w:sz w:val="26"/>
          <w:szCs w:val="26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1 января 2020 года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iCs/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  <w:t>Верхне-Смородинского сельсовета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  <w:t>Курской области                                                                              В.Н.Кучерявенко</w:t>
      </w:r>
    </w:p>
    <w:p>
      <w:pPr>
        <w:pStyle w:val="Normal"/>
        <w:jc w:val="both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Глава Верхне-Смородинского сельсовета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Поныровского района                                                                      И.П. Дородных</w:t>
      </w:r>
      <w:r>
        <w:rPr>
          <w:i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5:58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9-11-12T15:02:00Z</cp:lastPrinted>
  <dcterms:modified xsi:type="dcterms:W3CDTF">2019-12-06T08:16:00Z</dcterms:modified>
  <cp:revision>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