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не-Смородинского сельсовета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ныровского  района  Курской области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 от 20.03.2020 г. </w:t>
      </w:r>
    </w:p>
    <w:p>
      <w:pPr>
        <w:pStyle w:val="ConsPlus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bookmarkStart w:id="0" w:name="P89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противодействию коррупции в МО «Верхне-Смородинский сельсовет» Поныровского района Кур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-2022 годы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5580"/>
        <w:gridCol w:w="3420"/>
        <w:gridCol w:w="198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ординационные мероприятия механизмов противодействия коррупци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авовое обеспечение в сфере противодейств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лана мероприятий по противодействию коррупции на 2020 - 2022 годы в муниципальном образова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квартал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антикоррупционной экспертизы разрабатываемых администрацией сельсовета проектов нормативных правовых а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в проектах нормативных правовых актов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принятых нормативных правовых актов в соответствующей сфере деятельности при мониторинге их при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в нормативных правовых актах коррупциогенных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рганизационное обеспечение антикоррупцио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реализации плана мероприятий по противодействию коррупции на 2020 - 2022 годы Управляющему делами Администрации Поныровского района Кур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января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коррупционных рисков, возникающих при реализации муниципальными служащими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еречней должностей муниципальной службы, замещение которых связано с коррупционными рис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по профилактике коррупционных и иных правонарушений в подведомственных организациях  администрации сельсов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организационных и иных механизмов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дминистрация сельсовета, руководители подведомственных учреждений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ры по совершенствованию государственного управления в целях предупреждения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размерных мер юридической ответственности за нарушение антикоррупционного законодательств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ведений о доходах, об имуществе и обязательствах имущественного характера, руководителей организаций, подведомственных органам местного самоуправления , а также членов их семей (супруги (супруга) и несовершеннолетних дет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еспечение контроля за соблюдением муниципальными служащими администрации сельсовета и лицами, замещающими муниципальные должности администрации сельсовета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Ознакомление муниципальных служащих администрации сельсовета при увольнении с памяткой об ограничениях </w:t>
              <w:br/>
              <w:t>при заключении ими трудового или гражданско-правового договора после ухода с муниципальн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деятельности комиссий по соблюдению требований к служебному поведению муниципальных служащих  администрации сельсовета и урегулированию конфликта интересов, по компете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по предупрежден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</w:rPr>
              <w:t xml:space="preserve">Продолжение работы по выявлению случаев несоблюдения лицами, замещающими муниципальные должности администрации сельсовета, должности муниципальной службы администрации сельсовета, требований о предотвращении или об урегулировании конфликта интересов.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ние каждого случая конфликта интересов гласности и принятие мер ответственности, предусмотренных действующим законодательством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жегодного обсуждения вопроса о состоянии данной работы и мерах по ее совершенствова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коррупционных правонарушений со стороны лиц, замещающих муниципальные должности администрации сельсовета, и муниципальных служащих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мероприятий по формированию у лиц, замещающих муниципальные должности администрации сельсовета, муниципальных служащих  администрации сельсовета и работников муниципальных организаций негативного отношения к дарению подарков этим лицам, служащим и работникам в связи с исполнением ими служебных (должностных) обязан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Формирование у лиц, замещающих  муниципальные должности администрации сельсовета, муниципальных служащих администрации сельсовета и работников муниципальных организаций негативного отношения к дарению подарков этим служащим и работникам в связи с исполнением ими служебных (должностных) обяза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одведомственные администрации сельсовет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соответствии с нормативными правовыми актами Российской Федерации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, и применение соответствующих мер ответ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ведение разъяснительных мероприятий по недопущению лицами, замещающими муниципальные должности администрации сельсовета, муниципальными служащими администрации сельсовета и работниками  муниципальных организаций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сключение у лиц, замещающих муниципальные должности администрации сельсовета, муниципальных служащих администрации сельсовета и работников муниципальных организаций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1.3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оррупции и эффективности принимаемых антикоррупционных мер в администрации сельсовет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8"/>
                <w:szCs w:val="28"/>
              </w:rPr>
              <w:t>1.3.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ых мероприятий с муниципальными служащими администрации сельсовета о выполнении обязанности уведомления о фактах склонения к совершению коррупционных правонарушений, предусмотренных статьей 9 Федерального закона от 25 декабря 2008 г. № 273-ФЗ «О противодействии коррупци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ключение фактов нарушения обязанностей, установленных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ведением личных дел лиц, замещающих муниципальные должности и должности муниципальной службы Курской области, в том числе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 Ку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отношении свойственников – в 2- х месячный срок после принятия Правительством РФ нормативно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акта о внесении изменений в форму анкеты, предоставляемой при поступлении на муниципаль ную служб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тикоррупционные мероприятия, направленные на создание благоприятных условий для развития экономики администрации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 прозрачности осуществляемых закупок, а также реализация мер по обеспечению прав и законных интересов участников закупок, установленных Федеральным законом         от 5 апреля 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общественного контроля за деятельностью 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ткрытости и гласности в сфере заку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ьзованием имущества, находящегося в муниципальной собственности администрации сельсовета, земельных участков, находящихся в муниципальной собственности администрации сельсовета и земельных участков, находящихся на территории    сельсовета, государственная собственность на которые не разграничена, в том числе контроль в части своевременного внесения арендной платы в соответствующие бюдже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использования имущества, находящегося в муниципальной собственности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. Совершенствование взаимодействия администрации сельсовета и общества в сфере антикоррупционных мероприятий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овышение уровня правовой грамот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чебно-методических семинаров по вопросам обеспечения предупреждения коррупции в администрации сельсовета, этики и служебного поведения муниципальных служащих  администрации сельсов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вышение правового сознания, правовой культуры  муниципальных служащих  администрации сельсовета, формирование отрицательного отношения к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зработка и реализация на базе образовательных организаций плана мероприятий по формированию у подростков и молодежи негативного отношения к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етерпимого отношения к проявлениям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шко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а организационных, разъяснительных и иных мер по соблюдению служащими и работниками организаций запретов, ограничений и требований, установленных в целях противодействия коррупции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вышение правового сознания, правовой культуры муниципальных служащих, формирование отрицательного отношения к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3.2. Расширение возможностей взаимодействия администрации сельсовета и общ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ых встреч руководящих работников Администрации  района и сельсовета  с население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итогах работы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едставителей общественности к участию в работе советов, комиссий, рабочих групп  администрации сельсов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консультативная деятельность и обеспечение обществен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Обеспечение открытости администрации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оответствии с законодательством в информационно-телекоммуникационной сети «Интернет» сведений о доходах, расходах, об имуществе и обязательствах имущественного характера лиц, замещающих  муниципальные должности администрации сельсовета, муниципальных служащих  администрации сельсовета, лиц, замещающих муниципальные должности администрации сельсовета и муниципальных служащих администрации сельсов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 публичности деятельности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змещение информации о проводимых антикоррупционных мероприятиях на официальном  сайте администрации сельсовета, в средствах массовой информации, в том числе с доведением до граждан информации о порядке обращения в органы внутренних дел, прокуратуры по фактам совершения коррупционных правонарушений, контактных телефонах дове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Администрация сельсовета, прокуратура Поныровского района (по согласованию),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МВД России по Курской области в Поныровском районе 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го сопровождения областной антикоррупцион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щественности о проводимых мероприятиях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населения администрации сельсовета о порядке, способах и условиях получения государственных и муниципальных услуг, о действующем законодательстве, регламентирующем порядок предоставления таких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селением информации о государственных и муниципальных услуг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Администрация сельсовета,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 «МФЦ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оответствии с законодательством в информационно-телекоммуникационной сети «Интернет» сведений о доходах, об имуществе и обязательствах имущественного характера руководителей организаций, подведомственных администрации сельсов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 публичности деятельности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тчета о выполнении Плана мероприятий по противодействию коррупции в муниципальном образовании «Верхне-Смородинский сельсовет» Поныровского района Курской области в информационно-телекоммуникационной сети «Интернет» на официальном сайте Администрации Верхне-Смородинского сельсовета в разделе «Справочные материал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результатах антикоррупционной работы органов местного самоуправления администрации Верхне-Смородин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февраля следующим за отчетны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3.4. Оценка деятельности администрации сельсовета по реализации антикоррупцион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(социологического исследования) среди всех слоев населения по реализации антикоррупционных мероприятий в администрации сельсов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оррупции и эффективности принимаемых антикоррупционных мер в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и совершенствование работы по противодействию коррупции по результатам социологических исслед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и эффективности работы в сфере профилактики коррупционных правонару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Мониторинг публикаций в средствах массовой информации о коррупционных правонарушениях, допущенных лицами, замещающими муниципальные должности администрации сельсовета, муниципальные должности , муниципальными служащими администрации сельсовета в целях своевременной организации и проведения проверок с последующим решением вопроса об установлении ответств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оррупции и эффективности принимаемых антикоррупционных мер в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ступающих обращений граждан о фактах коррупции со стороны лиц, замещающих  муниципальные должности администрации сельсовета, муниципальных служащих  администрации сельсовета, руководителей учреждений, подведомственных администрации сельсовета, для выявления сфер деятельности наиболее подверженным коррупционным проявлен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ветственности и исполнительской дисциплины должностных лиц администрации сельсовета, муниципальных служащих, руководителей учреждений, подведомственных администрации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предоставления государственных и муниципальных услуг и исключение риска коррупции при их предостав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ражданам бесплатной юридической помощи в виде правового консультирования, в том числе бесплатное юридическое консультирование заявителей по вопросам предоставления государственных и муниципальных услуг, предоставляемых на базе ОБУ «МФ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бесплатной юридической помощью, правовая поддержка получателей государственных и муниципальных услуг, предоставляемых на базе ОБУ «МФ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дминистрация сельсовета, ОБУ «МФЦ»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разработки и внедрения административных регламентов предоставления государственных (муниципальных) услуг, исполнения государственных (муниципальных) функ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ие процедуры предоставления государственных (муниципальных) услуг, исполнения государственных (муниципальных)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в местах приема граждан об ответственности за незаконное вознаграждение должностных л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предупреждение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У «МФЦ» (по согласованию)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2" w:hanging="0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. Меры по устранению условий, способствующих совершению коррупционных правонарушений, с которыми граждане встречаются наиболее часто, снижение риска и уровня «бытовой» корруп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должение разъяснительной работы в подведомственных организациях по недопустимости нарушения антикоррупционного законодательства и об ответственности за такие нару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работников муниципальных организаций об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формирование общественности о выявленных фактах «бытовой»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оводимых антикоррупцион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мерах, направленных на снижение уровня коррупционных про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дминистрация сельсовета,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изации, подведомственные администрации сельсовета (по согласованию)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едение мониторинга обращений граждан о проявлениях «бытовой» корруп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ценка уровня «бытовой»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в организациях, подведомственных администрации сельсовета, по ознакомлению вновь принятых работников с нормами антикоррупционного законода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«бытовой»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020 - 2022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одведомственные администрации сельсовета (по согласованию)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60" w:top="11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292725</wp:posOffset>
              </wp:positionH>
              <wp:positionV relativeFrom="paragraph">
                <wp:posOffset>16319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2.8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32:00Z</dcterms:created>
  <dc:creator>User</dc:creator>
  <dc:description/>
  <cp:keywords/>
  <dc:language>en-US</dc:language>
  <cp:lastModifiedBy>AdmVerSmorodSS</cp:lastModifiedBy>
  <cp:lastPrinted>2017-03-22T14:31:00Z</cp:lastPrinted>
  <dcterms:modified xsi:type="dcterms:W3CDTF">2020-04-10T08:55:00Z</dcterms:modified>
  <cp:revision>23</cp:revision>
  <dc:subject/>
  <dc:title>Документ предоставлен КонсультантПлюс</dc:title>
</cp:coreProperties>
</file>