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я  2020 года № 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8.12.2019 года № 25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0 год и на плановый период 2021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8.12.2019 года № 2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5 декабря 2019 года № 52(7844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пункта 1: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слова «6 431 972 рубля» заменить словами «13 396 762 рубля»;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2 слова «6 431 972 рубля» заменить словами «14 287 419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1 пункта 1: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слова «5 480 801 рубль» заменить словами «6 408 801 рубль», слова «5 487 180 рублей» заменить словами «6 247 180 рублей»;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слова «5 480 801 рубль» заменить словами «6 408 801 рубль», слова «5 487 180 рублей» заменить словами «6 247 180 рублей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иложения № 1; 2; 3; 5; 6; 7; 8; 9; 10; 11; 12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58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20-06-03T13:31:00Z</dcterms:modified>
  <cp:revision>10</cp:revision>
  <dc:subject/>
  <dc:title/>
</cp:coreProperties>
</file>