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 проекту решения Собрания депутатов Верхне-Смородинского сельсовета Поныровского района Курской области «Об исполнении бюджета Верхне-Смородинского сельсовета Поныровского района Курской области за 2019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_Hlk4082324"/>
      <w:bookmarkEnd w:id="0"/>
      <w:r>
        <w:rPr>
          <w:sz w:val="28"/>
          <w:szCs w:val="28"/>
        </w:rPr>
        <w:t>Проект решения Собрания депутатов Верхне-Смородинского сельсовета Поныровского района Курской области «Об исполнении бюджета Верхне-Смородинского сельсовета Поныровского района Курской области за 2019 год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лен в соответствии с требованиями статей 264.2 и 264.6 Бюджетного кодекса Российской Федерации и раздела 4 «Составление, внешняя проверка, рассмотрение и утверждение бюджетной отчетности»  решения Собрания депутатов Верхне-Смородинского сельсовета Поныровского района Курской области «О бюджетном процессе в Верхне-Смородинском сельсовете Поныровского района Курской области» с целью утверждения показателей отчета об исполнении бюджета Верхне-Смородинского сельсовета Поныровского района Курской области (далее – бюджета сельсовета) за 2019 год: по доходам в сумме </w:t>
      </w:r>
      <w:bookmarkStart w:id="1" w:name="_Hlk36220842"/>
      <w:r>
        <w:rPr>
          <w:sz w:val="28"/>
          <w:szCs w:val="28"/>
        </w:rPr>
        <w:t>8011109 рублей</w:t>
      </w:r>
      <w:bookmarkEnd w:id="1"/>
      <w:r>
        <w:rPr>
          <w:sz w:val="28"/>
          <w:szCs w:val="28"/>
        </w:rPr>
        <w:t>, по расходам в сумме 8978102 рубля, с превышением доходов над расходами (профицит бюджета сельсовета) в сумме 9669936 руб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проект решения Собрания депутатов Верхне-Смородинского сельсовета Поныровского района Курской области «Об исполнении бюджета Верхне-Смородинского сельсовета Поныровского района Курской области за 2019 год»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сельсовета за 2019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сельсовета за 2019 год по ведомственной структуре расходов бюджета сель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сельсовета за 2019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сельсовета за 2019 год по кодам классификации источников финансирования дефицитов бюдж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ые на 2019 год основные характеристики бюджета сельсовета в течение года уточнялись девять раз, в связи с приведением бюджетной классификации в соответствии с приказом Министерства финансов Российской Федерации от 08.06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 132н «Об утверждении Указаний о порядке применения бюджетной классификации Российской Федерации»; поступлением от главных распорядителей средств бюджета сельсовета обращений о перераспределении средств бюджета сельсовета по кодам бюджетной классификации расходов бюджетов в целях соблюдения действующего законодательства, уточнением суммы межбюджетных трансфертов из бюджета района в связи с внесением изменений в Закон Курской области «Об областном бюджете на 2019 год</w:t>
      </w:r>
      <w:r>
        <w:rPr/>
        <w:t xml:space="preserve"> </w:t>
      </w:r>
      <w:r>
        <w:rPr>
          <w:sz w:val="28"/>
          <w:szCs w:val="28"/>
        </w:rPr>
        <w:t xml:space="preserve">и на плановый период 2020 и 2021 годов» и в соответствии с нормативными правовыми актами Администрации Курской области, а также поступлением от главных администраторов доходов предложений по уточнению сумм администрируемых доходов.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результате уточнений доходы бюджета сельсовета увеличились на 3576985 рублей или на 55,3 % от первоначально утвержденных назначений, расходы бюджета сельсовета увеличились на 4543978 рублей или на 49,3 % от первоначально утвержденных назначений. </w:t>
      </w:r>
    </w:p>
    <w:p>
      <w:pPr>
        <w:pStyle w:val="TextBodyIndent"/>
        <w:ind w:right="-5"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Исполнение бюджета сельсовета в 2019 году составило:</w:t>
      </w:r>
    </w:p>
    <w:p>
      <w:pPr>
        <w:pStyle w:val="TextBodyIndent"/>
        <w:jc w:val="both"/>
        <w:rPr/>
      </w:pPr>
      <w:r>
        <w:rPr>
          <w:szCs w:val="28"/>
        </w:rPr>
        <w:t xml:space="preserve">по доходам - 8011109 рублей или 180,7 % к прогнозу доходов бюджета сельсовета, утвержденному решением Собрания депутатов Верхне-Смородинского сельсовета Поныровского района Курской области «О бюджете Верхне-Смородинского сельсовета Поныровского района Курской области на 2019 год и на плановый период 2020 и 2021 годов». По сравнению с аналогичным периодом прошлого года доходов получено меньше на 10604815 рублей или на 132,8 % (18615924 рублей). </w:t>
      </w:r>
    </w:p>
    <w:p>
      <w:pPr>
        <w:pStyle w:val="ConsNonformat1"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доходов поступило в сумме </w:t>
        <w:br/>
        <w:t xml:space="preserve">3969200 рублей, по сравнению с 2018 годом налоговых и неналоговых доходов получено меньше на 662642 рубля или на 14,3 %. </w:t>
      </w:r>
    </w:p>
    <w:p>
      <w:pPr>
        <w:pStyle w:val="ConsNonformat1"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4082324"/>
      <w:bookmarkStart w:id="3" w:name="_Hlk4082324"/>
      <w:bookmarkEnd w:id="3"/>
    </w:p>
    <w:p>
      <w:pPr>
        <w:pStyle w:val="ConsNonformat1"/>
        <w:ind w:right="0" w:firstLine="993"/>
        <w:jc w:val="both"/>
        <w:rPr/>
      </w:pPr>
      <w:bookmarkStart w:id="4" w:name="_Hlk4082372"/>
      <w:bookmarkEnd w:id="4"/>
      <w:r>
        <w:rPr>
          <w:rFonts w:cs="Times New Roman" w:ascii="Times New Roman" w:hAnsi="Times New Roman"/>
          <w:sz w:val="28"/>
          <w:szCs w:val="28"/>
        </w:rPr>
        <w:t>Объем безвозмездных поступлений за 2019 год составил 4041909   рублей, в том числе поступлений от других бюджетов бюджетной системы Российской Федерации – 4026909 рублей или 99,6 %. Относительно прошлого года безвозмездных поступлений получено меньше на 9942173 рубля или на 71,1 %, из областного бюджета поступило больше – на 2544564 рубля или на 71,2 %;</w:t>
      </w:r>
      <w:r>
        <w:rPr>
          <w:sz w:val="28"/>
          <w:szCs w:val="28"/>
        </w:rPr>
        <w:t xml:space="preserve"> </w:t>
      </w:r>
    </w:p>
    <w:p>
      <w:pPr>
        <w:pStyle w:val="TextBodyIndent"/>
        <w:ind w:right="-5" w:firstLine="900"/>
        <w:jc w:val="both"/>
        <w:rPr/>
      </w:pPr>
      <w:bookmarkStart w:id="5" w:name="_Hlk4082372"/>
      <w:bookmarkStart w:id="6" w:name="_Hlk4082417"/>
      <w:bookmarkEnd w:id="5"/>
      <w:bookmarkEnd w:id="6"/>
      <w:r>
        <w:rPr>
          <w:szCs w:val="28"/>
        </w:rPr>
        <w:t xml:space="preserve">по расходам – 8978102 </w:t>
      </w:r>
      <w:bookmarkStart w:id="7" w:name="_Hlk36222751"/>
      <w:r>
        <w:rPr>
          <w:szCs w:val="28"/>
        </w:rPr>
        <w:t xml:space="preserve">рубля </w:t>
      </w:r>
      <w:bookmarkEnd w:id="7"/>
      <w:r>
        <w:rPr>
          <w:szCs w:val="28"/>
        </w:rPr>
        <w:t>или 202,5 % к объему расходов бюджета сельсовета, утвержденному решением Собрания депутатов Верхне-Смородинского сельсовета Поныровского района Курской области «О бюджете Поныровского района Курской области на 2019 год</w:t>
      </w:r>
      <w:r>
        <w:rPr/>
        <w:t xml:space="preserve"> </w:t>
      </w:r>
      <w:r>
        <w:rPr>
          <w:szCs w:val="28"/>
        </w:rPr>
        <w:t>и на плановый период 2020 и 2021 годов». По сравнению с 2018 годом расходы уменьшились на 10371573 рубля или на 53,6 % (19349675 рублей). Расходы на содержание социально-культурной сферы в 2019 году составили 4338935 рублей или 51,0 % к общему объему расходов бюджета сельсовета, с ростом к 2018 году на 3436107 рублей или на 238,6 %;</w:t>
      </w:r>
    </w:p>
    <w:p>
      <w:pPr>
        <w:pStyle w:val="TextBodyIndent"/>
        <w:jc w:val="both"/>
        <w:rPr>
          <w:szCs w:val="28"/>
        </w:rPr>
      </w:pPr>
      <w:bookmarkStart w:id="8" w:name="_Hlk4082417"/>
      <w:bookmarkStart w:id="9" w:name="_Hlk4082536"/>
      <w:bookmarkEnd w:id="8"/>
      <w:bookmarkEnd w:id="9"/>
      <w:r>
        <w:rPr>
          <w:szCs w:val="28"/>
        </w:rPr>
        <w:t>превышение доходов над расходами (профицит) составило 966993 рубля, что связано с получением доходов сверх утвержденных в бюджете. По результатам 2018 года дефицит составлял 697751 рубль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  <w:bookmarkStart w:id="10" w:name="_Hlk4082536"/>
      <w:bookmarkStart w:id="11" w:name="_Hlk4082536"/>
      <w:bookmarkEnd w:id="11"/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1276"/>
        <w:gridCol w:w="1296"/>
        <w:gridCol w:w="12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bookmarkStart w:id="12" w:name="_Hlk4082662"/>
            <w:bookmarkEnd w:id="12"/>
            <w:r>
              <w:rPr>
                <w:sz w:val="20"/>
              </w:rPr>
              <w:t>Код бюджетной классификации Российской   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ически исполнено з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ически исполнено за 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Отклонение 2019 года от 2018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% исполнения 2019 года к 2018 год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ефицит (профици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977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6699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924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8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О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159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11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6408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1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9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626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1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652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38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7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8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8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07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е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30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0399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82612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0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0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5403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840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19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9421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40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69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9371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2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229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4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4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45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07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8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2579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7 00000 00 0000 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РАСХОДОВ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4967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78102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37157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19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824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7373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1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4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91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2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2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5059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40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763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361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7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9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261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4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23:00Z</dcterms:created>
  <dc:creator>Bocharova_N</dc:creator>
  <dc:description/>
  <cp:keywords/>
  <dc:language>en-US</dc:language>
  <cp:lastModifiedBy>Пользователь</cp:lastModifiedBy>
  <cp:lastPrinted>2020-07-29T12:56:00Z</cp:lastPrinted>
  <dcterms:modified xsi:type="dcterms:W3CDTF">2020-07-29T12:55:00Z</dcterms:modified>
  <cp:revision>4</cp:revision>
  <dc:subject/>
  <dc:title/>
</cp:coreProperties>
</file>