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ВЕРХНЕ-СМОРОДИНСКОГО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ВТОРОГО СОЗЫВА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августа 2020 года № 17 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19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19 год по доходам   в сумме 8011109 рублей, по расходам в сумме 8978102 рубля, с превышением доходов над расходами (профицит бюджета района) в сумме 966993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19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В.Н.Кучерявенко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29»августа 2020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0-09-22T08:21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