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ОЕКТ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ЕРХНЕ-СМОРОДИ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 декабря 2020 года № 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Верхнесмород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 бюджете Верхне-Смородинского сельсовета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Курской области на 2021 год и н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лановый период  2022 и 2023 годов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 Верхне-Смородин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           </w:t>
      </w:r>
      <w:r>
        <w:rPr>
          <w:bCs/>
          <w:sz w:val="28"/>
          <w:szCs w:val="28"/>
          <w:lang w:val="ru-RU"/>
        </w:rPr>
        <w:t>1.1. Утвердить основные характеристики бюджета Верхне-Смородинского сельсовета Поныровского района Курской области (далее- местный бюджет) на 2021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в сумме 4991148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в сумме 5367203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местного бюджета в сумме 376055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2 и 2023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2 год в сумме 4301201 рубль, на 2023 год в сумме 4270404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2 год в сумме       3925146 рублей, в том числе условно утвержденные расходы в сумме 95874 рубля, на 2023 год в сумме 4270404 рубля, в том числе условно утвержденные расходы в сумме 208833 рубля;</w:t>
      </w:r>
    </w:p>
    <w:p>
      <w:pPr>
        <w:pStyle w:val="Style2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профицит местного бюджета на 2022 год в сумме 376055 рублей, дефицит (профицит) местного бюджета на 2023 год –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2. Источники финансирования дефицита местного бюджета 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и 2023 годы согласт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7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Главные администраторы доходов местного бюджета, главные администраторы источников финансирования дефицита местного бюджета  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4. Особенности администрирования доходов местного бюджета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21 году и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2 и 2023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1. Отсрочки и рассрочки по уплате местных налогов, пени и штрафов предоставляются при условии срока их действия в пределах финансового год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Установить, что средства, поступающие получателям бюджетных средств в погашение дебиторской задолженности прошлых лет в полном объеме, зачисляются в доход местного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3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 Установить, что в 2021 году невыясненные поступления, зачисленные в местный бюджет до 1 января 2018 года и по которым по состоянию на 1 января 2021 года не осуществлен возврат, зачет, уточнение, подлежат в соответствии с федеральным законодательством отражению Федеральным казначейством по коду классификации доходов бюджетов, предусмотренному для учета прочих неналоговых доходов местного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5. Установить, что указанные в подпункте 4.3. настоящего пункта прочие неналоговые доходы местного бюджета возврату, зачету, уточнению не подлежат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5. Прогнозируемое поступление доходов местного бюджета в 2021 году и в плановом периоде 2022 и 2023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5.1. Утвердить прогнозируемое поступление доходов в местный бюджет: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в 2021 году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плановом периоде 2022 и 2023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Бюджетные ассигнования местного бюджета на 2021 год и на плановый период 2022 и 2023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1. Утвердить распределение бюджетных ассигнований по разделам, подразделам, целевым статьям (муниципальным программам Верхне-Смородин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Верхне-Смородинского сельсовета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1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плановый период 2022 и 2023 годов согласно приложению № 8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2. Утвердить ведомственную структуру расходов местного бюдж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1 год согласно приложению № 9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2 и 2023 годов согласно приложению № 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3. Утвердить распределение бюджетных ассигнований по целевым статьям (муниципальным программам Верхне-Смородин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Верхне-Смородинского сельсовета Поныров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2021 год согласно приложению № 11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плановый период 2022 и 2023 годов согласно приложению № 12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7. Особенности исполнения местного бюджета в 2021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1. Остатки средств местного бюджета   по состоянию на 1 января 2021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1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2. Установить дополнительные основания для внесения изменений в сводную бюджетную роспись бюджета Верхне-Смородин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2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3) перераспределение бюджетных ассигнований на приоритетные проекты (программы), национальные проекты, осуществляемые в рамках муниципальных программ Верхне-Смородинского сельсовета Поныровского района Курской области, в пределах объемов, предусмотренных на реализацию соответствующих муниципальных программ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4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Верхне-Смородинского сельсовета Поныровского района Курской области, на основании правового акта Администрации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Верхне-Смородин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6) перераспределения бюджетных ассигнований между разделами, подразделами, целевыми статьями и видами расходов - в пределах предусмотренного решением о бюджете общего объема бюджетных ассигнований главному распорядителю бюджетных средств в случае образования экономии по уменьшаемым кодам бюджетной классификации</w:t>
      </w:r>
      <w:r>
        <w:rPr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в порядке, установленном Администрацией Верхне-Смородинского сельсовета Поныров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7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7.4. Предоставить право Администрации Верхне-Смородин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8. Особенности использования бюджетных ассигнований по обеспечению деятельности органов местного самоуправления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8.1. Органы местного самоуправления Верхне-Смородинского сельсовета Поныровского района не вправе принимать решения, приводящие к увеличению в 2021 году численности муниципальных служащих Верхне-Смородинского сельсовета Поныровского района и работников муниципальных казенных учреждений, за исключением случаев передачи Верхне-Смородинскому сельсовету Поныровского района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9. Муниципальный долг Верхне-Смородинского сельсовета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2021 год в сумме 1880278 рублей,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2022 год в сумме 1883157 рублей,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2023 год в сумме 1886193 рубля.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9.2. Установить верхний предел муниципального внутреннего долга Верхне-Смородинского сельсовета Поныровского района Курской области на 1 января 2021 года по долговым обязательствам Верхне-Смородинского сельсовета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376055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3. Установить верхний предел муниципального внутреннего долга Верхне-Смородинского сельсовета Поныровского района Курской области на 1 января 2022 года по долговым обязательствам Верхне-Смородинского сельсовета Поныровского района Курской области в сумме 0 рублей, в том числе по муниципальным гарантиям 0 тыс.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4. Установить верхний предел муниципального внутреннего долга Верхне-Смородинского сельсовета Поныровского района Курской области на 1 января 2023 года по долговым обязательствам Верхне-Смородин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5. Утвердить Программу муниципальных внутренних заимствований Верхне-Смородинского сельсовета Поныровского района Курской области на 2021 год согласно приложению № 13 к настоящему решению и Программу муниципальных внутренних заимствований Верхне-Смородинского сельсовета Поныровского района Курской области на плановый период 2022 и 2023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6. Утвердить Программу муниципальных гарантий Верхне-Смородинского сельсовета Поныровского района Курской области на 2021 год согласно приложению № 15 к настоящему решению и Программу муниципальных гарантий Верхне-Смородинского сельсовета Поныровского района Курской области на плановый период 2022 и 2023 годов согласно приложению № 1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0. Привлечение бюджетных кредитов и кредитов коммерческих банк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0.1. Администрация Верхне-Смородинского сельсовета Поныровского района Курской области в 2021 году и плановом периоде 2022 и 2023 годов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Поныровского района Курской обла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рамках установлен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местного бюджета и погашение долговых обязательст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) бюджетные кредиты на пополнение остатков средств на счетах местных бюдже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1. Межбюджетные трансферты бюджету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1.1. Утвердить общий объем межбюджетных трансфертов, предоставляемых бюджету Поныровского района Курской обла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>- на 2021 год в сумме 59521 рубля, из них: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>- иные межбюджетные трансферты в сумме 59521 рубл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2. Утвердить распределение иных межбюджетных трансфертов бюджету Поныровского района Курской области на 2020 год согласно приложению № 17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3. Утвердить распределение бюджетных ассигнований на предоставление межбюджетных трансфертов бюджету Поныровского района Курской области по разделам, подразделам, целевым статьям и видам расходов на 2021 год и на плановый период 2022 и 2023 годов согласно приложению № 18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2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1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>Верхне-Смородинского сельсовет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>Поныровского района Курской области                            В.Н.Кучерявенко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Глава Верхне-Смородинского сельсовета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оныровского района                                                        И.П. Дородных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07:54:00Z</dcterms:created>
  <dc:creator>Отдел муниципальных образований МФ РФ</dc:creator>
  <dc:description/>
  <cp:keywords/>
  <dc:language>en-US</dc:language>
  <cp:lastModifiedBy>Пользователь</cp:lastModifiedBy>
  <cp:lastPrinted>2019-12-18T08:54:00Z</cp:lastPrinted>
  <dcterms:modified xsi:type="dcterms:W3CDTF">2020-11-30T10:03:00Z</dcterms:modified>
  <cp:revision>15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