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РХНЕ-СМОРО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декабря 2020 года № 1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бюджете Верхне-Смородин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урской области на 2021 год и 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 2022 и 2023 год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 местный бюджет) на 2021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4991148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5367203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376055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2 год в сумме 4301201 рубль, на 2023 год в сумме 427040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      3925146 рублей, в том числе условно утвержденные расходы в сумме 95874 рубля, на 2023 год в сумме 4270404 рубля, в том числе условно утвержденные расходы в сумме 208833 рубля;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2 год в сумме 376055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местного бюджета, главные администраторы источников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 в полном объеме, зачисляются в доход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Установить, что в 2021 году невыясненные поступления, зачисленные в местный бюджет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960" w:leader="none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6.4. Утвердить величину резервного фонда Администрации </w:t>
      </w:r>
      <w:r>
        <w:rPr>
          <w:sz w:val="28"/>
          <w:szCs w:val="28"/>
          <w:lang w:val="ru-RU"/>
        </w:rPr>
        <w:t xml:space="preserve">Верхне-Смородинского сельсовета </w:t>
      </w:r>
      <w:r>
        <w:rPr>
          <w:color w:val="000000"/>
          <w:sz w:val="28"/>
          <w:szCs w:val="28"/>
          <w:lang w:val="ru-RU"/>
        </w:rPr>
        <w:t>Поныровского района Курской области на 2021 -2023 годы в сумме 1 000 рублей ежегодно</w:t>
      </w:r>
      <w:r>
        <w:rPr>
          <w:b/>
          <w:bCs/>
          <w:sz w:val="28"/>
          <w:szCs w:val="28"/>
          <w:lang w:val="ru-RU"/>
        </w:rPr>
        <w:tab/>
        <w:t>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, на основании правового акта Администрации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в случае образования экономии по уменьшаемым кодам бюджетной классификации</w:t>
      </w:r>
      <w:r>
        <w:rPr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 порядке, установленном Администрацией Верхне-Смородинского сельсовета Поныро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Верхне-Смородинского сельсовета Поныровского района не вправе принимать решения, приводящие к увеличению в 2021 году численности муниципальных служащих Верхне-Смородинского сельсовета Поныровского района и работников муниципальных казенных учреждений, за исключением случаев передачи Верхне-Смородин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21 год в сумме 1880278 рублей,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2 год в сумме 1883157 рублей,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3 год в сумме 1886193 рубля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Верхне-Смородинского сельсовета Поныровского района Курской области на 1 января 2021 года по долговым обязательствам Верхне-Смородин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376055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3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внутренних заимствований Верхне-Смородинского сельсовета Поныровского района Курской области на 2021 год согласно приложению № 13 к настоящему решению и Программу муниципальных внутренних заимствований Верхне-Смородин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21 год согласно приложению № 15 к настоящему решению и Программу муниципальных гарантий Верхне-Смородин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Верхне-Смородинского сельсовета Поныровского района Курской области в 2021 году 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59521 рубля, из них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59521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Поныровского района Курской области                            В.Н.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Верхне-Смород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И.П. 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33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0-12-11T09:11:00Z</cp:lastPrinted>
  <dcterms:modified xsi:type="dcterms:W3CDTF">2020-12-11T06:11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