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 2020 года № 2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Верхне-Смород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8.12.2019 года № 25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0 год и на плановый период 2021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2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Верхне-Смородинский сельсовет» Поныровского района Курской области, Собрание депутатов Верхне-Смородин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8.12.2019 года № 25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20 год 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5 декабря 2019 года № 52(7844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. пункта 1: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слова «13396762 рубля» заменить словами «13 721 936 рубля»;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2 слова «14287419 рубля» заменить словами «14 612 593 рублей»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7.5. пункта 7 слова «673 965 рублей» заменить словами «1026910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в подпункте 9.1 пункта 9 слова «2493367 рубля</w:t>
      </w:r>
      <w:r>
        <w:rPr>
          <w:sz w:val="25"/>
          <w:szCs w:val="25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«2051026 руб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иложения № 1; 5; 7; 9; 11;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3:32:00Z</dcterms:created>
  <dc:creator>Поныри</dc:creator>
  <dc:description/>
  <cp:keywords/>
  <dc:language>en-US</dc:language>
  <cp:lastModifiedBy>Пользователь</cp:lastModifiedBy>
  <cp:lastPrinted>2021-01-11T12:21:00Z</cp:lastPrinted>
  <dcterms:modified xsi:type="dcterms:W3CDTF">2021-01-28T11:30:00Z</dcterms:modified>
  <cp:revision>7</cp:revision>
  <dc:subject/>
  <dc:title/>
</cp:coreProperties>
</file>