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18 декабря 2019 года № 25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Normal"/>
        <w:rPr/>
      </w:pPr>
      <w:r>
        <w:rPr>
          <w:bCs/>
          <w:sz w:val="25"/>
          <w:szCs w:val="25"/>
          <w:lang w:val="ru-RU"/>
        </w:rPr>
        <w:t>О бюджете Верхне-Смородинского сельсовета</w:t>
      </w:r>
    </w:p>
    <w:p>
      <w:pPr>
        <w:pStyle w:val="Normal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5"/>
          <w:szCs w:val="25"/>
          <w:lang w:val="ru-RU"/>
        </w:rPr>
        <w:t xml:space="preserve">Курской области на 2020 год и на </w:t>
      </w:r>
    </w:p>
    <w:p>
      <w:pPr>
        <w:pStyle w:val="Normal"/>
        <w:rPr/>
      </w:pPr>
      <w:r>
        <w:rPr>
          <w:bCs/>
          <w:sz w:val="25"/>
          <w:szCs w:val="25"/>
          <w:lang w:val="ru-RU"/>
        </w:rPr>
        <w:t>плановый период  2021 и 2022 годов</w:t>
      </w:r>
    </w:p>
    <w:p>
      <w:pPr>
        <w:pStyle w:val="Normal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Normal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b/>
          <w:bCs/>
          <w:sz w:val="25"/>
          <w:szCs w:val="25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  <w:lang w:val="ru-RU"/>
        </w:rPr>
        <w:t xml:space="preserve">            </w:t>
      </w:r>
      <w:r>
        <w:rPr>
          <w:bCs/>
          <w:sz w:val="25"/>
          <w:szCs w:val="25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в сумме 6431972 рубля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2) общий объем расходов местного бюджета в сумме 6431972 рубля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3) дефицит (профицит) местного бюджета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.2. Утвердить основные характеристики местного бюджета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 на 2021 год в сумме 5840801 рубль, на 2022 год в сумме 5487180 рублей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 xml:space="preserve">2) общий объем расходов местного бюджета  на 2021 год в сумме 5480801 рубль, в том числе условно утвержденные расходы в сумме 134996 рублей, на 2022 год в сумме 5487180 рублей, в том числе условно утвержденные расходы в сумме </w:t>
      </w:r>
      <w:r>
        <w:rPr>
          <w:bCs/>
          <w:color w:val="FF0000"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  <w:lang w:val="ru-RU"/>
        </w:rPr>
        <w:t>27021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) дефицит (профицит) местного бюджета на 2021 год в сумме 0 рублей, дефицит (профицит) местного бюджета на 2022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>2.1. Установить источники  финансирования дефицита  местного бюджета 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1. Утвердить перечень главных администраторов доходов местного бюджета 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в 2020 году и</w:t>
      </w:r>
      <w:r>
        <w:rPr>
          <w:sz w:val="25"/>
          <w:szCs w:val="25"/>
          <w:lang w:val="ru-RU"/>
        </w:rPr>
        <w:t xml:space="preserve"> </w:t>
      </w:r>
      <w:r>
        <w:rPr>
          <w:b/>
          <w:bCs/>
          <w:sz w:val="25"/>
          <w:szCs w:val="25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 бюджета 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4. Установить, что в 2020 году невыясненные поступления, зачис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5. Установить, что указанные в подпункте 4.3. настоящего пункта прочие неналоговые доходы местного 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5"/>
          <w:szCs w:val="25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6. Бюджетные ассигнования местного бюджета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7. Особенности исполнения местного бюджета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7.3. Установить, что получатель средств местного бюджета 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  <w:lang w:val="ru-RU"/>
        </w:rPr>
        <w:t xml:space="preserve">       </w:t>
      </w:r>
      <w:r>
        <w:rPr>
          <w:sz w:val="25"/>
          <w:szCs w:val="25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0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/>
        </w:rPr>
        <w:t xml:space="preserve">8.2. </w:t>
      </w:r>
      <w:r>
        <w:rPr>
          <w:sz w:val="25"/>
          <w:szCs w:val="25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,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1. Установить объем муниципального долга Верхне-Смородинского сельсовета Поныровского района Курской области на 2020 год в сумме 2493367 рублей, на 2021 год в сумме 2494926 рублей, на 2022 год в сумме 2497144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2. Установить верхний предел муниципального внутреннего долга Верхне-Смородинского сельсовета 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5"/>
          <w:szCs w:val="25"/>
          <w:lang w:val="ru-RU"/>
        </w:rPr>
        <w:t xml:space="preserve">0 </w:t>
      </w:r>
      <w:bookmarkEnd w:id="0"/>
      <w:r>
        <w:rPr>
          <w:sz w:val="25"/>
          <w:szCs w:val="25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5. Утвердить Программу муниципальных  внутренних  заимствований Верхне-Смородинского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Верхне-Смородин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0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10.1. Администрация Верхне-Смородинского сельсовета Поныровского района Курской области в 2020 году и плановом периоде 2021 и 2022 годов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sz w:val="25"/>
          <w:szCs w:val="25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Верхне-Смородинского сельсовета</w:t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Курской области                                                                              В.Н.Кучерявенко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5"/>
          <w:szCs w:val="25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46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2-18T08:54:00Z</cp:lastPrinted>
  <dcterms:modified xsi:type="dcterms:W3CDTF">2019-12-18T05:54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