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РХНЕ-СМОРОДИН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февраля  2021 года №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Верхнесморо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Верхне-Смород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овета Поныр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ти от 11.12.2020 года № 15 «О бюдже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хне-Смород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21 год и на плановый период 2022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023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Уставом муниципального образования «Верхне-Смородинский сельсовет» Поныровского района Курской области, Собрание депутатов Верхне-Смородинского сельсовета Поныровского района Курской области Р Е Ш И Л 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не-Смород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1.12.2020 года № 15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Верхне-Смородинского сельсовета Поныровского района Курской области  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16 декабря 2020 года № 51(7895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1. пункта 1:</w:t>
      </w:r>
    </w:p>
    <w:p>
      <w:pPr>
        <w:pStyle w:val="Normal"/>
        <w:spacing w:lineRule="auto" w:line="240" w:before="0" w:after="0"/>
        <w:ind w:left="9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слова «4 991 148 рублей» заменить словами «5 491 044 рубл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абзаце 2 слова «5 367 203 рубля» заменить словами «6 916 791 рубль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3 слова «376 055 рублей» заменить словами «1 425 747 рублей».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 дополнить подпунктом 7.5 следующего содержания:</w:t>
      </w:r>
    </w:p>
    <w:p>
      <w:pPr>
        <w:pStyle w:val="Normal"/>
        <w:autoSpaceDE w:val="false"/>
        <w:ind w:left="9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соответствии с пунктом 3 статьи 217 Бюджетного кодекса Российской Федерации в 2021 году в сводную бюджетную роспись вносятся изменения без внесения изменений в настоящее решение в случае использования (перераспределения) следующих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обязательств по обеспечению необходимого уровня софинансирования расходных обязательств Верхне-Смородинского сельсовета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, совершенствование системы материальной мотивации муниципальных служащих на 2021 год, а также на реализацию решений Администрации Верхне-Смородинского сельсовета Поныровского района Курской области в сумме 707 771 рубль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приложения № 1; 3; 7; 9; 11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-Смородинского сельсовета                                 В. Н. Кучеряв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-Смородинского сельсовет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И.П.Дород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30:00Z</dcterms:created>
  <dc:creator>Поныри</dc:creator>
  <dc:description/>
  <cp:keywords/>
  <dc:language>en-US</dc:language>
  <cp:lastModifiedBy>КОНСТАНТИН</cp:lastModifiedBy>
  <cp:lastPrinted>2021-03-02T12:25:00Z</cp:lastPrinted>
  <dcterms:modified xsi:type="dcterms:W3CDTF">2021-03-04T13:58:00Z</dcterms:modified>
  <cp:revision>7</cp:revision>
  <dc:subject/>
  <dc:title/>
</cp:coreProperties>
</file>