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1.12.2020 года № 15 «О бюджете Верхне-Смородинского сельсовета Поныровского района Курской области на 2021 год и на  плановый период  2022 и 2023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от 26 февраля  2021 года № 6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 местный бюджет) на 2021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044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791 </w:t>
      </w:r>
      <w:r>
        <w:rPr>
          <w:bCs/>
          <w:sz w:val="28"/>
          <w:szCs w:val="28"/>
          <w:lang w:val="ru-RU"/>
        </w:rPr>
        <w:t xml:space="preserve">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3) дефицит местного бюджета 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425 747 </w:t>
      </w:r>
      <w:r>
        <w:rPr>
          <w:bCs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4301201 рубль, на 2023 год в сумме 427040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3925146 рублей, в том числе условно утвержденные расходы в сумме 95874 рубля, на 2023 год в сумме 4270404 рубля, в том числе условно утвержденные расходы в сумме 20883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2 год в сумме 376055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 в полном объеме, зачисляются в доход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960" w:leader="none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.4. Утвердить величину резервного фонда Администрации </w:t>
      </w:r>
      <w:r>
        <w:rPr>
          <w:sz w:val="28"/>
          <w:szCs w:val="28"/>
          <w:lang w:val="ru-RU"/>
        </w:rPr>
        <w:t xml:space="preserve">Верхне-Смородинского сельсовета </w:t>
      </w:r>
      <w:r>
        <w:rPr>
          <w:color w:val="000000"/>
          <w:sz w:val="28"/>
          <w:szCs w:val="28"/>
          <w:lang w:val="ru-RU"/>
        </w:rPr>
        <w:t>Поныровского района Курской области на 2021 -2023 годы в сумме 1 000 рублей ежегодно</w:t>
      </w:r>
      <w:r>
        <w:rPr>
          <w:b/>
          <w:bCs/>
          <w:sz w:val="28"/>
          <w:szCs w:val="28"/>
          <w:lang w:val="ru-RU"/>
        </w:rPr>
        <w:tab/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 порядке, установленном Администрацией Верхне-Смородинского сельсовета Поны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5.   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707 771 рубль</w:t>
      </w:r>
      <w:r>
        <w:rPr>
          <w:sz w:val="25"/>
          <w:szCs w:val="25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1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188027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1883157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1886193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Верхне-Смородинского сельсовета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76055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внутренних заимствований Верхне-Смородинского сельсовета Поныровского района Курской области на 2021 год согласно приложению № 13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1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Верхне-Смородин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59521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59521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В.Н.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3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0-12-11T09:11:00Z</cp:lastPrinted>
  <dcterms:modified xsi:type="dcterms:W3CDTF">2021-03-05T09:13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