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ВЕРХНЕ-СМОРОДИНСКОГО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ВТОРОГО СОЗЫВА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7 апреля 2021 года № 9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0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20 год по доходам   в сумме 13744201 рубль, по расходам в сумме 13585346 рубля, с превышением доходов над расходами (профицит бюджета района) в сумме 158855 рублей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0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0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20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0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В.Н.Кучерявенко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 07 » апреля 2021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1-04-06T13:01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