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 xml:space="preserve">АДМИНИСТРАЦИИ ВЕРХНЕ-СМОРОДИНСКОГО СЕЛЬСОВЕТА ПОНЫРОВСКОГО РАЙОНА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КУР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ОСТАНОВЛЕНИЕ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sz w:val="28"/>
          <w:szCs w:val="28"/>
          <w:u w:val="single"/>
          <w:lang w:eastAsia="en-US"/>
        </w:rPr>
        <w:t>29 декабря 2017 г.</w:t>
      </w:r>
      <w:r>
        <w:rPr>
          <w:rFonts w:eastAsia="Calibri"/>
          <w:sz w:val="28"/>
          <w:szCs w:val="28"/>
          <w:lang w:eastAsia="en-US"/>
        </w:rPr>
        <w:t xml:space="preserve">  № </w:t>
      </w:r>
      <w:r>
        <w:rPr>
          <w:rFonts w:eastAsia="Calibri"/>
          <w:sz w:val="28"/>
          <w:szCs w:val="28"/>
          <w:u w:val="single"/>
          <w:lang w:eastAsia="en-US"/>
        </w:rPr>
        <w:t>101</w:t>
      </w:r>
    </w:p>
    <w:p>
      <w:pPr>
        <w:pStyle w:val="Normal"/>
        <w:ind w:right="-284" w:hanging="0"/>
        <w:rPr/>
      </w:pPr>
      <w:r>
        <w:rPr>
          <w:rFonts w:eastAsia="Calibri"/>
          <w:sz w:val="16"/>
          <w:szCs w:val="16"/>
          <w:lang w:eastAsia="en-US"/>
        </w:rPr>
        <w:t xml:space="preserve">306013, Курская область, Поныровский район, с. Верхнесмородино </w:t>
      </w:r>
    </w:p>
    <w:p>
      <w:pPr>
        <w:pStyle w:val="Normal"/>
        <w:ind w:right="-284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тел. 3-64-10, 3-64-33, факс 3-64-10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рядке </w:t>
      </w:r>
      <w:r>
        <w:rPr>
          <w:iCs/>
          <w:color w:val="000000"/>
          <w:sz w:val="28"/>
          <w:szCs w:val="28"/>
        </w:rPr>
        <w:t xml:space="preserve">составления, утверждения и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едения бюджетных смет </w:t>
      </w:r>
      <w:bookmarkStart w:id="0" w:name="_Hlk501548299"/>
      <w:r>
        <w:rPr>
          <w:iCs/>
          <w:color w:val="000000"/>
          <w:sz w:val="28"/>
          <w:szCs w:val="28"/>
        </w:rPr>
        <w:t>администрации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ерхне-Смородинского сельсовета Поныровского 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 xml:space="preserve">района Курской области и муниципальных 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 xml:space="preserve">казенных учреждений, находящихся в 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ведении администрации Верхне-Смородинского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льсовета Поныровского района Курской</w:t>
      </w:r>
      <w:bookmarkEnd w:id="0"/>
      <w:r>
        <w:rPr>
          <w:iCs/>
          <w:color w:val="000000"/>
          <w:sz w:val="28"/>
          <w:szCs w:val="28"/>
        </w:rPr>
        <w:t xml:space="preserve"> области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унктом 1 статьи 221 Бюджетного кодекса </w:t>
      </w:r>
      <w:r>
        <w:rPr>
          <w:rFonts w:cs="Times New Roman" w:ascii="Times New Roman" w:hAnsi="Times New Roman"/>
          <w:sz w:val="28"/>
          <w:szCs w:val="28"/>
        </w:rPr>
        <w:t>Российской Федерации,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иказом Министерства финансо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т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20 ноября 2007 года № 112н «Об общих требованиях к порядку составления, утверждения и ведения бюджетных смет учреждений» (с изменениями     и   дополнениями)</w:t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рилагаемый Порядок </w:t>
      </w:r>
      <w:bookmarkStart w:id="1" w:name="_Hlk501549008"/>
      <w:r>
        <w:rPr>
          <w:iCs/>
          <w:color w:val="000000"/>
          <w:sz w:val="28"/>
          <w:szCs w:val="28"/>
        </w:rPr>
        <w:t>составления, утверждения и ведения бюджетных смет администрации Верхне-Смородинского сельсовета Поныровского района Курской области и муниципальных казенных учреждений, находящихся в     ведении администрации Верхне-Смородинского сельсовета Поныровского района Курской области</w:t>
      </w:r>
      <w:bookmarkEnd w:id="1"/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- Поряд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чальнику отдела администрации </w:t>
      </w:r>
      <w:r>
        <w:rPr>
          <w:iCs/>
          <w:color w:val="000000"/>
          <w:sz w:val="28"/>
          <w:szCs w:val="28"/>
        </w:rPr>
        <w:t>Верхне-Смородинского сельсовета Поныровского</w:t>
      </w:r>
      <w:r>
        <w:rPr>
          <w:sz w:val="28"/>
          <w:szCs w:val="28"/>
        </w:rPr>
        <w:t xml:space="preserve"> района Курской области (Дородных З.Н.) и руководителям муниципальных казенных учреждений, главным распорядителем которых является администрации </w:t>
      </w:r>
      <w:r>
        <w:rPr>
          <w:iCs/>
          <w:color w:val="000000"/>
          <w:sz w:val="28"/>
          <w:szCs w:val="28"/>
        </w:rPr>
        <w:t>Верхне-Смородинского сельсовета Поныровского</w:t>
      </w:r>
      <w:r>
        <w:rPr>
          <w:sz w:val="28"/>
          <w:szCs w:val="28"/>
        </w:rPr>
        <w:t xml:space="preserve"> района Курской области обеспечить исполнение настоящего Поряд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ий приказ вступает в силу с 1 января 2018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-Смородинского сель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ныровского района Курской области                                   И.П.Дородны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8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right="-284"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ind w:right="-284"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-Смородинского сельсовета </w:t>
      </w:r>
    </w:p>
    <w:p>
      <w:pPr>
        <w:pStyle w:val="ConsPlusNormal"/>
        <w:widowControl/>
        <w:ind w:right="-284" w:firstLine="5387"/>
        <w:rPr/>
      </w:pPr>
      <w:r>
        <w:rPr>
          <w:rFonts w:cs="Times New Roman" w:ascii="Times New Roman" w:hAnsi="Times New Roman"/>
          <w:sz w:val="24"/>
          <w:szCs w:val="24"/>
        </w:rPr>
        <w:t xml:space="preserve">Поныровского района Курской области </w:t>
      </w:r>
    </w:p>
    <w:p>
      <w:pPr>
        <w:pStyle w:val="ConsPlusNormal"/>
        <w:widowControl/>
        <w:ind w:right="-284"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7  № 101</w:t>
      </w:r>
    </w:p>
    <w:p>
      <w:pPr>
        <w:pStyle w:val="Normal"/>
        <w:shd w:fill="FFFFFF" w:val="clear"/>
        <w:ind w:firstLine="289"/>
        <w:jc w:val="center"/>
        <w:rPr>
          <w:rFonts w:ascii="Times New Roman" w:hAnsi="Times New Roman" w:cs="Times New Roman"/>
          <w:iCs/>
          <w:color w:val="000000"/>
          <w:spacing w:val="7"/>
          <w:sz w:val="28"/>
          <w:szCs w:val="28"/>
        </w:rPr>
      </w:pPr>
      <w:r>
        <w:rPr>
          <w:rFonts w:cs="Times New Roman"/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firstLine="289"/>
        <w:jc w:val="center"/>
        <w:rPr>
          <w:iCs/>
          <w:color w:val="000000"/>
          <w:spacing w:val="7"/>
          <w:sz w:val="28"/>
          <w:szCs w:val="28"/>
        </w:rPr>
      </w:pPr>
      <w:r>
        <w:rPr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firstLine="28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РЯДОК </w:t>
      </w:r>
    </w:p>
    <w:p>
      <w:pPr>
        <w:pStyle w:val="Normal"/>
        <w:shd w:fill="FFFFFF" w:val="clear"/>
        <w:ind w:firstLine="28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оставления, утверждения и ведения бюджетных смет администрации Верхне-Смородинского сельсовета Поныровского района Курской области и муниципальных казенных учреждений, находящихся в ведении администрации Верхне-Смородинского сельсовета Поныровского района Курской области    </w:t>
      </w:r>
    </w:p>
    <w:p>
      <w:pPr>
        <w:pStyle w:val="Normal"/>
        <w:shd w:fill="FFFFFF" w:val="clear"/>
        <w:ind w:firstLine="28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289"/>
        <w:jc w:val="center"/>
        <w:rPr/>
      </w:pP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. Общие требования к составлению </w:t>
      </w:r>
    </w:p>
    <w:p>
      <w:pPr>
        <w:pStyle w:val="Normal"/>
        <w:shd w:fill="FFFFFF" w:val="clear"/>
        <w:spacing w:lineRule="exact" w:line="324"/>
        <w:ind w:firstLine="28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 утверждению бюджетных смет</w:t>
      </w:r>
    </w:p>
    <w:p>
      <w:pPr>
        <w:pStyle w:val="Normal"/>
        <w:shd w:fill="FFFFFF" w:val="clear"/>
        <w:spacing w:lineRule="exact" w:line="324"/>
        <w:ind w:firstLine="28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Настоящий Порядок разработан в соответствии с пунктом 1 статьи 221 Бюджетного кодекса Российской Федерации, Приказом Минфина России от 20 ноября 2007 г. № 112н «Об общих требованиях к порядку составления, утверждения и ведения бюджетных смет учреждений», и устанавливает процедуру составления, утверждения и ведения бюджетных смет администрации Верхне-Смородинского сельсовета  Поныровского района Курской области (далее – администрация) и муниципальных казенных учреждений, в отношении которых  администрация Верхне-Смородинского сельсовета  Поныровского района Курской области осуществляет полномочия главного распорядителя бюджетных средств </w:t>
      </w:r>
      <w:bookmarkStart w:id="2" w:name="_Hlk501549266"/>
      <w:r>
        <w:rPr>
          <w:iCs/>
          <w:color w:val="000000"/>
          <w:sz w:val="28"/>
          <w:szCs w:val="28"/>
        </w:rPr>
        <w:t>(далее – Учреждения)</w:t>
      </w:r>
      <w:bookmarkEnd w:id="2"/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Бюджетные сметы составляются в целях установления объема и распределения направлений расходования средств бюджета Верхне-Смородинского сельсовета  Поныровского района Курской области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, с дополнительной детализацией по кодам статей (подстатей) классификации операций сектора государственного управления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Администрация формирует свод смет учреждений, содержащий обобщенные показатели смет учреждений, находящихся в его ведении, по форме согласно приложению № 1 к настоящему Порядку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Учреждение составляет бюджетную смету по установленной форме в соответствии с приложением № 1 к настоящему Порядку и представляет в администрацию Верхне-Смородинского сельсовета Поныровского района для рассмотрения и направления на согласование руководителю администрации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 составлении сметы должны быть предусмотрены в полном объеме расходы на заработную плату и начисления на нее, оплату коммунальных услуг, уплату налогов.</w:t>
      </w:r>
    </w:p>
    <w:p>
      <w:pPr>
        <w:pStyle w:val="Normal"/>
        <w:shd w:fill="FFFFFF" w:val="clear"/>
        <w:spacing w:lineRule="exact" w:line="324"/>
        <w:ind w:firstLine="567"/>
        <w:jc w:val="both"/>
        <w:rPr/>
      </w:pPr>
      <w:r>
        <w:rPr>
          <w:iCs/>
          <w:color w:val="000000"/>
          <w:sz w:val="28"/>
          <w:szCs w:val="28"/>
        </w:rPr>
        <w:t>6. Смета учреждения составляется в рублях, в двух экземплярах.</w:t>
      </w:r>
    </w:p>
    <w:p>
      <w:pPr>
        <w:pStyle w:val="Normal"/>
        <w:shd w:fill="FFFFFF" w:val="clear"/>
        <w:spacing w:lineRule="exact" w:line="324"/>
        <w:ind w:firstLine="567"/>
        <w:jc w:val="both"/>
        <w:rPr/>
      </w:pPr>
      <w:r>
        <w:rPr>
          <w:iCs/>
          <w:color w:val="000000"/>
          <w:sz w:val="28"/>
          <w:szCs w:val="28"/>
        </w:rPr>
        <w:t>7. Смета администрации, Учреждения подписывается должностным лицом, ответственным за составление бюджетной сметы и (или) главным бухгалтером и заверяется гербовой печатью администрации, Учреждения.</w:t>
      </w:r>
      <w:r>
        <w:rPr/>
        <w:t xml:space="preserve"> 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, </w:t>
      </w:r>
      <w:bookmarkStart w:id="3" w:name="_Hlk501554114"/>
      <w:r>
        <w:rPr>
          <w:iCs/>
          <w:color w:val="000000"/>
          <w:sz w:val="28"/>
          <w:szCs w:val="28"/>
        </w:rPr>
        <w:t>по форме согласно приложению № 4 к настоящему Порядку</w:t>
      </w:r>
      <w:bookmarkEnd w:id="3"/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основания (расчеты) плановых сметных показателей формируются в процессе формирования проекта решения о бюджете на очередной финансовый год и плановый период и утверждаются при утверждении сметы администрации, Учреждения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 целях формирования сметы администрации, Учреждения на очередной финансовый год на этапе составления проекта бюджета</w:t>
      </w:r>
      <w:r>
        <w:rPr>
          <w:iCs/>
          <w:color w:val="000000"/>
          <w:sz w:val="28"/>
          <w:szCs w:val="28"/>
        </w:rPr>
        <w:t xml:space="preserve"> Верхне-Смородинского сельсовета Поныровского</w:t>
      </w:r>
      <w:r>
        <w:rPr>
          <w:color w:val="000000"/>
          <w:sz w:val="28"/>
          <w:szCs w:val="28"/>
        </w:rPr>
        <w:t xml:space="preserve"> района Курской области на очередной финансовый год и плановый период учреждение составляет проект сметы на очередной финансовый год по форме согласно приложению № 3 к настоящему Порядку.</w:t>
      </w:r>
    </w:p>
    <w:p>
      <w:pPr>
        <w:pStyle w:val="Normal"/>
        <w:shd w:fill="FFFFFF" w:val="clear"/>
        <w:spacing w:lineRule="exact" w:line="322"/>
        <w:ind w:firstLine="28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Бюджетная смета главного распорядителя как получателя бюджетных средств – администрация</w:t>
      </w:r>
      <w:r>
        <w:rPr>
          <w:iCs/>
          <w:color w:val="000000"/>
          <w:sz w:val="28"/>
          <w:szCs w:val="28"/>
        </w:rPr>
        <w:t xml:space="preserve"> утверждается руководителем администрации.</w:t>
      </w:r>
    </w:p>
    <w:p>
      <w:pPr>
        <w:pStyle w:val="Normal"/>
        <w:shd w:fill="FFFFFF" w:val="clear"/>
        <w:spacing w:lineRule="exact" w:line="322"/>
        <w:ind w:firstLine="28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Бюджетная смета Учреждения утверждается руководителем Учреждения по согласованию с администрацией.</w:t>
      </w:r>
    </w:p>
    <w:p>
      <w:pPr>
        <w:pStyle w:val="Normal"/>
        <w:shd w:fill="FFFFFF" w:val="clear"/>
        <w:spacing w:lineRule="exact" w:line="322"/>
        <w:ind w:firstLine="28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Утверждение сметы администрации, Учреждения в порядке, установленном настоящим Приказом, осуществляется не позднее десяти рабочих дней со дня доведения ему в установленном порядке соответствующих лимитов бюджетных обязательств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bCs/>
          <w:color w:val="000000"/>
          <w:sz w:val="28"/>
          <w:szCs w:val="28"/>
        </w:rPr>
        <w:t>10. Составление сметы по источникам финансирования дефицита бюджета осуществляется в разрезе кодов бюджетной классификации по источникам</w:t>
      </w:r>
      <w:r>
        <w:rPr/>
        <w:t xml:space="preserve"> </w:t>
      </w:r>
      <w:r>
        <w:rPr>
          <w:bCs/>
          <w:color w:val="000000"/>
          <w:sz w:val="28"/>
          <w:szCs w:val="28"/>
        </w:rPr>
        <w:t>финансирования дефицитов бюджетов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юджетная смета по источникам финансирования дефицита бюджета составляется главным бухгалтером администрации </w:t>
      </w:r>
      <w:r>
        <w:rPr>
          <w:iCs/>
          <w:color w:val="000000"/>
          <w:sz w:val="28"/>
          <w:szCs w:val="28"/>
        </w:rPr>
        <w:t>Верхне-Смородинского сельсовета Поныровского</w:t>
      </w:r>
      <w:r>
        <w:rPr>
          <w:bCs/>
          <w:color w:val="000000"/>
          <w:sz w:val="28"/>
          <w:szCs w:val="28"/>
        </w:rPr>
        <w:t xml:space="preserve"> района Курской области и утверждается руководителем администрации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 Утвержденные сметы Учреждения с обоснованиями (расчетами) плановых сметных показателей, использованными при формировании сметы, направляются главному распорядителю бюджетных средств.</w:t>
      </w:r>
    </w:p>
    <w:p>
      <w:pPr>
        <w:pStyle w:val="Normal"/>
        <w:shd w:fill="FFFFFF" w:val="clear"/>
        <w:spacing w:lineRule="exact" w:line="324"/>
        <w:ind w:firstLine="28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28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II</w:t>
      </w:r>
      <w:r>
        <w:rPr>
          <w:iCs/>
          <w:color w:val="000000"/>
          <w:sz w:val="28"/>
          <w:szCs w:val="28"/>
        </w:rPr>
        <w:t>. Общие требования по ведению бюджетной сметы</w:t>
      </w:r>
    </w:p>
    <w:p>
      <w:pPr>
        <w:pStyle w:val="Normal"/>
        <w:shd w:fill="FFFFFF" w:val="clear"/>
        <w:spacing w:lineRule="exact" w:line="324"/>
        <w:ind w:firstLine="28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2. Ведением с</w:t>
      </w:r>
      <w:r>
        <w:rPr>
          <w:color w:val="000000"/>
          <w:sz w:val="28"/>
          <w:szCs w:val="28"/>
        </w:rPr>
        <w:t>меты в целях настоящего Порядка является внесение изменений в смету в пределах,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Внесение изменений в смету осуществляется путем утверждения изменений показателей – сумм увеличения, отражающихся со знаком "плюс," и (или) уменьшения объемов сметных назначений, отражающихся со знаком "минус," в случае:</w:t>
      </w:r>
    </w:p>
    <w:p>
      <w:pPr>
        <w:pStyle w:val="Normal"/>
        <w:spacing w:lineRule="exact" w:line="1"/>
        <w:ind w:firstLine="2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color w:val="000000"/>
          <w:sz w:val="28"/>
          <w:szCs w:val="28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color w:val="000000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я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Внесение изменений в смету, требующее изменение показателей бюджетной росписи и лимитов бюджетных обязательств, утверждается после внесения в установленном порядке изменений в бюджетную роспись и лимиты бюджетных обязательств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Внесение изменений в смету администрации, Учреждения осуществляется в течение пяти рабочих дней со дня получения от главного распорядителя бюджетных средств в установленном порядке расходных расписаний, изменяющих доведенный до администрации, Учреждения, объем лимитов бюджетных обязательств на очередной (текущий) финансовый год.</w:t>
      </w:r>
    </w:p>
    <w:p>
      <w:pPr>
        <w:pStyle w:val="Normal"/>
        <w:shd w:fill="FFFFFF" w:val="clear"/>
        <w:spacing w:lineRule="exact" w:line="322"/>
        <w:ind w:firstLine="28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 Изменения показателей сметы составляются администрацией, Учреждением по форме согласно приложению № 2 к настоящему Порядку.</w:t>
      </w:r>
    </w:p>
    <w:p>
      <w:pPr>
        <w:pStyle w:val="Normal"/>
        <w:shd w:fill="FFFFFF" w:val="clear"/>
        <w:spacing w:lineRule="exact" w:line="322"/>
        <w:ind w:firstLine="28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я показателей сметы администрацией, Учреждением подписываются и утверждается в порядке, предусмотренном пунктом 9 настоящего Порядка, соответственн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редложения по уменьшению расходов по кодам</w:t>
      </w:r>
      <w:r>
        <w:rPr>
          <w:sz w:val="28"/>
          <w:szCs w:val="28"/>
        </w:rPr>
        <w:t xml:space="preserve"> КОСГУ </w:t>
      </w:r>
      <w:r>
        <w:rPr>
          <w:color w:val="000000"/>
          <w:sz w:val="28"/>
          <w:szCs w:val="28"/>
        </w:rPr>
        <w:t>рассматриваются только при условии принятия учреждением письменного обязательства о недопущении образования кредиторской задолженности по уменьшаемым статья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</w:t>
      </w:r>
      <w:r>
        <w:rPr/>
        <w:t xml:space="preserve"> </w:t>
      </w:r>
      <w:r>
        <w:rPr>
          <w:color w:val="000000"/>
          <w:sz w:val="28"/>
          <w:szCs w:val="28"/>
        </w:rPr>
        <w:t>Изменения в смету с обоснованиями (расчетами) плановых сметных показателей, использованными при ее изменении, направляются Учреждением в администраци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ind w:firstLine="524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4</w:t>
      </w:r>
    </w:p>
    <w:p>
      <w:pPr>
        <w:pStyle w:val="ConsPlusNonformat"/>
        <w:widowControl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рядку составления, утверждения и ведения бюджетных </w:t>
      </w:r>
    </w:p>
    <w:p>
      <w:pPr>
        <w:pStyle w:val="ConsPlusNonformat"/>
        <w:widowControl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мет администрации Верхне-Смородинского сельсовета                                                                                              </w:t>
      </w:r>
    </w:p>
    <w:p>
      <w:pPr>
        <w:pStyle w:val="ConsPlusNonformat"/>
        <w:widowControl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Поныровского района Курской области и муниципальных</w:t>
      </w:r>
    </w:p>
    <w:p>
      <w:pPr>
        <w:pStyle w:val="ConsPlusNonformat"/>
        <w:widowControl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азенных учреждений, находящихся в ведении </w:t>
      </w:r>
    </w:p>
    <w:p>
      <w:pPr>
        <w:pStyle w:val="ConsPlusNonformat"/>
        <w:widowControl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администрации Верхне-Смородинского сельсовета                                                                                                                                </w:t>
      </w:r>
    </w:p>
    <w:p>
      <w:pPr>
        <w:pStyle w:val="ConsPlusNonformat"/>
        <w:widowControl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ныровского района Курской области, утвержденному </w:t>
      </w:r>
    </w:p>
    <w:p>
      <w:pPr>
        <w:pStyle w:val="ConsPlusNonformat"/>
        <w:widowControl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тановлением администрации Верхне-Смородинского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right="-7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овета Поныровского района от 29.12.2017 года № 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и обоснования к бюджетной смет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подстатье "Прочие выплаты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945"/>
        <w:gridCol w:w="2025"/>
        <w:gridCol w:w="1755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казател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сотрудников, </w:t>
              <w:br/>
              <w:t>направляемых в</w:t>
              <w:br/>
              <w:t>командировку,</w:t>
              <w:br/>
              <w:t xml:space="preserve">в год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  <w:br/>
              <w:t xml:space="preserve">суток   </w:t>
              <w:br/>
              <w:t>пребывания в</w:t>
              <w:br/>
              <w:t>командиро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= 4 x 5 x 0,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точные          </w:t>
              <w:br/>
              <w:t xml:space="preserve">при служебных     </w:t>
              <w:br/>
              <w:t xml:space="preserve">командировка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точные          </w:t>
              <w:br/>
              <w:t xml:space="preserve">при командировках </w:t>
              <w:br/>
              <w:t>на курсы повышения</w:t>
              <w:br/>
              <w:t xml:space="preserve">квалификаци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подстатье "Услуги связи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945"/>
        <w:gridCol w:w="1350"/>
        <w:gridCol w:w="1485"/>
        <w:gridCol w:w="1620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показа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  <w:br/>
              <w:t>(тыс. руб.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= 5 x 6 x 12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сотовой</w:t>
              <w:br/>
              <w:t xml:space="preserve">связ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945"/>
        <w:gridCol w:w="1485"/>
        <w:gridCol w:w="1620"/>
        <w:gridCol w:w="135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показа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</w:t>
              <w:br/>
              <w:t>информации</w:t>
              <w:br/>
              <w:t>(гигабайт</w:t>
              <w:br/>
              <w:t xml:space="preserve">в год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  <w:br/>
              <w:t>1 гигабайта</w:t>
              <w:br/>
              <w:t>(тыс. 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  <w:br/>
              <w:t xml:space="preserve">аренды </w:t>
              <w:br/>
              <w:t xml:space="preserve">канал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= 4 x 6 + 6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ключение и  </w:t>
              <w:br/>
              <w:t xml:space="preserve">использование  </w:t>
              <w:br/>
              <w:t>глобальной сети</w:t>
              <w:br/>
              <w:t xml:space="preserve">Интернет,      </w:t>
              <w:br/>
              <w:t xml:space="preserve">оплата услуг   </w:t>
              <w:br/>
              <w:t xml:space="preserve">связи          </w:t>
              <w:br/>
              <w:t xml:space="preserve">при обмене     </w:t>
              <w:br/>
              <w:t xml:space="preserve">электронными   </w:t>
              <w:br/>
              <w:t xml:space="preserve">данным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подстатье "Транспортные услуги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1485"/>
        <w:gridCol w:w="1350"/>
        <w:gridCol w:w="2025"/>
        <w:gridCol w:w="189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а/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  <w:br/>
              <w:t>стоимость</w:t>
              <w:br/>
              <w:t xml:space="preserve">услуг  </w:t>
              <w:br/>
              <w:t xml:space="preserve">в месяц </w:t>
              <w:br/>
              <w:t xml:space="preserve">(тыс.  </w:t>
              <w:br/>
              <w:t>руб.) &lt;*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    </w:t>
              <w:br/>
              <w:t>предоставления</w:t>
              <w:br/>
              <w:t xml:space="preserve">услуг    </w:t>
              <w:br/>
              <w:t xml:space="preserve">(количество </w:t>
              <w:br/>
              <w:t xml:space="preserve">месяцев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= 4 x 5 x 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ем        </w:t>
              <w:br/>
              <w:t>транспортных</w:t>
              <w:br/>
              <w:t xml:space="preserve">средст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Исходя из стоимости услуг за последний месяц с учетом индекс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945"/>
        <w:gridCol w:w="2160"/>
        <w:gridCol w:w="1620"/>
        <w:gridCol w:w="189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человек,   </w:t>
              <w:br/>
              <w:t xml:space="preserve">направленных </w:t>
              <w:br/>
              <w:t>в командировки,</w:t>
              <w:br/>
              <w:t xml:space="preserve">в г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 </w:t>
              <w:br/>
              <w:t xml:space="preserve">стоимость </w:t>
              <w:br/>
              <w:t xml:space="preserve">проезда  </w:t>
              <w:br/>
              <w:t xml:space="preserve">в одну  </w:t>
              <w:br/>
              <w:t xml:space="preserve">сторону  </w:t>
              <w:br/>
              <w:t>(тыс. 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= 4 x 5 x 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проезда      </w:t>
              <w:br/>
              <w:t xml:space="preserve">при служебных       </w:t>
              <w:br/>
              <w:t xml:space="preserve">командировках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проезда      </w:t>
              <w:br/>
              <w:t xml:space="preserve">при командировках   </w:t>
              <w:br/>
              <w:t xml:space="preserve">на курсы повышения  </w:t>
              <w:br/>
              <w:t xml:space="preserve">квалификац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подстатье "Коммунальные услуги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945"/>
        <w:gridCol w:w="1350"/>
        <w:gridCol w:w="1485"/>
        <w:gridCol w:w="945"/>
        <w:gridCol w:w="22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>показателя, услу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в 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</w:t>
              <w:br/>
              <w:t>(руб.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= 5 x 6 / 1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ление газ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б. 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ление      </w:t>
              <w:br/>
              <w:t xml:space="preserve">электроэнерг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т.час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подстать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Арендная плата за пользование имуществом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1296"/>
        <w:gridCol w:w="1418"/>
        <w:gridCol w:w="1559"/>
        <w:gridCol w:w="1418"/>
        <w:gridCol w:w="113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оличество </w:t>
              <w:br/>
              <w:t xml:space="preserve">зданий,  </w:t>
              <w:br/>
              <w:t xml:space="preserve">помещений, </w:t>
              <w:br/>
              <w:t>транспортных</w:t>
              <w:br/>
              <w:t xml:space="preserve">средств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  <w:br/>
              <w:t>арендуемых</w:t>
              <w:br/>
              <w:t>помещений,</w:t>
              <w:br/>
              <w:t xml:space="preserve">земли  </w:t>
              <w:br/>
              <w:t xml:space="preserve">(кв. м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   </w:t>
              <w:br/>
              <w:t xml:space="preserve">стоимость   </w:t>
              <w:br/>
              <w:t xml:space="preserve">в месяц    </w:t>
              <w:br/>
              <w:t>1 кв. м (1 ед.</w:t>
              <w:br/>
              <w:t>автотранспорта)</w:t>
              <w:br/>
              <w:t xml:space="preserve">(тыс. руб.)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ериод    </w:t>
              <w:br/>
              <w:t>предоставления</w:t>
              <w:br/>
              <w:t xml:space="preserve">услуг    </w:t>
              <w:br/>
              <w:t xml:space="preserve">(количество </w:t>
              <w:br/>
              <w:t xml:space="preserve">месяцев)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умма </w:t>
              <w:br/>
              <w:t xml:space="preserve">(тыс. </w:t>
              <w:br/>
              <w:t xml:space="preserve">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= 4 x</w:t>
              <w:br/>
              <w:t xml:space="preserve">6 x 7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      </w:t>
              <w:br/>
              <w:t xml:space="preserve">зданий      </w:t>
              <w:br/>
              <w:t xml:space="preserve">(помещений, </w:t>
              <w:br/>
              <w:t xml:space="preserve">сооружений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      </w:t>
              <w:br/>
              <w:t>транспортных</w:t>
              <w:br/>
              <w:t xml:space="preserve">средст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зем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подстать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боты, услуги по содержанию имущества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945"/>
        <w:gridCol w:w="1350"/>
        <w:gridCol w:w="1485"/>
        <w:gridCol w:w="148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казател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  <w:br/>
              <w:t>стоимость</w:t>
              <w:br/>
              <w:t xml:space="preserve">(тыс.  </w:t>
              <w:br/>
              <w:t xml:space="preserve">руб.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= 5 x 6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       </w:t>
              <w:br/>
              <w:t xml:space="preserve">в чистоте и        </w:t>
              <w:br/>
              <w:t xml:space="preserve">техническое        </w:t>
              <w:br/>
              <w:t xml:space="preserve">обслуживание       </w:t>
              <w:br/>
              <w:t xml:space="preserve">помещений, зданий, </w:t>
              <w:br/>
              <w:t>дворов и сооруже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. 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ремонт     </w:t>
              <w:br/>
              <w:t>зданий и сооруже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. 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  <w:br/>
              <w:t>зданий и сооруже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. 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и           </w:t>
              <w:br/>
              <w:t xml:space="preserve">техническое        </w:t>
              <w:br/>
              <w:t xml:space="preserve">обслуживание       </w:t>
              <w:br/>
              <w:t xml:space="preserve">автотранспорта,    </w:t>
              <w:br/>
              <w:t xml:space="preserve">находящегося       </w:t>
              <w:br/>
              <w:t xml:space="preserve">на балансе         </w:t>
              <w:br/>
              <w:t xml:space="preserve">бюджетного         </w:t>
              <w:br/>
              <w:t xml:space="preserve">учрежде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945"/>
        <w:gridCol w:w="1485"/>
        <w:gridCol w:w="175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 </w:t>
              <w:br/>
              <w:t xml:space="preserve">стоимость </w:t>
              <w:br/>
              <w:t>обслуживания</w:t>
              <w:br/>
              <w:t xml:space="preserve">1 ед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(тыс. руб.)</w:t>
              <w:br/>
              <w:t xml:space="preserve">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по           </w:t>
              <w:br/>
              <w:t xml:space="preserve">техническому обслуживанию </w:t>
              <w:br/>
              <w:t xml:space="preserve">и ремонту оборудования и  </w:t>
              <w:br/>
              <w:t xml:space="preserve">инвентаря (кондиционеры,  </w:t>
              <w:br/>
              <w:t xml:space="preserve">холодильники и т.д.)      </w:t>
              <w:br/>
              <w:t xml:space="preserve">в части административно-  </w:t>
              <w:br/>
              <w:t>хозяйственного обеспе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по           </w:t>
              <w:br/>
              <w:t xml:space="preserve">техническому обслуживанию </w:t>
              <w:br/>
              <w:t xml:space="preserve">и ремонту вычислительной  </w:t>
              <w:br/>
              <w:t xml:space="preserve">техники (расшифровать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договоров          </w:t>
              <w:br/>
              <w:t xml:space="preserve">на оказание услуг по      </w:t>
              <w:br/>
              <w:t>техническому обслуживанию,</w:t>
              <w:br/>
              <w:t xml:space="preserve">ремонту, наладке,         </w:t>
              <w:br/>
              <w:t xml:space="preserve">эксплуатации элементов    </w:t>
              <w:br/>
              <w:t xml:space="preserve">охранной и пожарной       </w:t>
              <w:br/>
              <w:t xml:space="preserve">сигнализаци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Исходя из стоимости услуг по заключенным договорам предшествующего периода с учетом индекс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подстатье "Прочие работы, услуги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945"/>
        <w:gridCol w:w="1485"/>
        <w:gridCol w:w="148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объек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  <w:br/>
              <w:t>1 объекта,</w:t>
              <w:br/>
              <w:t xml:space="preserve">в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= 4 x 5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               </w:t>
              <w:br/>
              <w:t xml:space="preserve">вневедомственной охран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945"/>
        <w:gridCol w:w="1485"/>
        <w:gridCol w:w="1620"/>
        <w:gridCol w:w="16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дней   </w:t>
              <w:br/>
              <w:t>(суток) на</w:t>
              <w:br/>
              <w:t>1 человека</w:t>
              <w:br/>
              <w:t xml:space="preserve">&lt;*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  <w:br/>
              <w:t>проживания</w:t>
              <w:br/>
              <w:t>за 1 сутки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= 5 x 6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ем жилых помещений       </w:t>
              <w:br/>
              <w:t>при служебных командировка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ем жилых помещений       </w:t>
              <w:br/>
              <w:t xml:space="preserve">при командировках          </w:t>
              <w:br/>
              <w:t xml:space="preserve">на повышение квалифик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Должно соответствовать количеству направляемых в командировки сотруд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945"/>
        <w:gridCol w:w="3105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показа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 </w:t>
              <w:br/>
              <w:t xml:space="preserve">автомобилей,     </w:t>
              <w:br/>
              <w:t>находящихся на баланс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 </w:t>
              <w:br/>
              <w:t xml:space="preserve">стоимость </w:t>
              <w:br/>
              <w:t>страх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= 4 x 5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хование    </w:t>
              <w:br/>
              <w:t>автогражданской</w:t>
              <w:br/>
              <w:t>ответствен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85"/>
        <w:gridCol w:w="94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в части информационно-технического   </w:t>
              <w:br/>
              <w:t xml:space="preserve">обеспечения, в том числе: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в части обеспечения безопасности     </w:t>
              <w:br/>
              <w:t xml:space="preserve">информации и режимно-секретных мероприяти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статье "Прочие расходы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945"/>
        <w:gridCol w:w="2295"/>
        <w:gridCol w:w="94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чная   </w:t>
              <w:br/>
              <w:t xml:space="preserve">стоимость   </w:t>
              <w:br/>
              <w:t>основных сред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</w:t>
              <w:br/>
              <w:t>налога</w:t>
              <w:br/>
              <w:t xml:space="preserve">(%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= 4 x 5 / 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1080"/>
        <w:gridCol w:w="1485"/>
        <w:gridCol w:w="1215"/>
        <w:gridCol w:w="135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 </w:t>
              <w:br/>
              <w:t>выпус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а/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</w:t>
              <w:br/>
              <w:t>(л. с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ая</w:t>
              <w:br/>
              <w:t xml:space="preserve">ставка </w:t>
              <w:br/>
              <w:t xml:space="preserve">(руб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(тыс. руб.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= 5 x  </w:t>
              <w:br/>
              <w:t xml:space="preserve">6 x 7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</w:t>
              <w:br/>
              <w:t xml:space="preserve">налог &lt;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Является итоговой строкой, ниже заполняются показатели в разрезе автомоби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1485"/>
        <w:gridCol w:w="1620"/>
        <w:gridCol w:w="1620"/>
        <w:gridCol w:w="1107"/>
        <w:gridCol w:w="113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  <w:br/>
              <w:t>земельного</w:t>
              <w:br/>
              <w:t xml:space="preserve">участка </w:t>
              <w:br/>
              <w:t xml:space="preserve">(кв. м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</w:t>
              <w:br/>
              <w:t>показатель</w:t>
              <w:br/>
              <w:t>кадастровой</w:t>
              <w:br/>
              <w:t xml:space="preserve">стоимости </w:t>
              <w:br/>
              <w:t xml:space="preserve">земель  </w:t>
              <w:br/>
              <w:t xml:space="preserve">(руб.   </w:t>
              <w:br/>
              <w:t xml:space="preserve">за кв. м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ая</w:t>
              <w:br/>
              <w:t xml:space="preserve">стоимость </w:t>
              <w:br/>
              <w:t>земельного</w:t>
              <w:br/>
              <w:t xml:space="preserve">участка  </w:t>
              <w:br/>
              <w:t>(тыс. руб.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ка  </w:t>
              <w:br/>
              <w:t>земельного</w:t>
              <w:br/>
              <w:t xml:space="preserve">налога  </w:t>
              <w:br/>
              <w:t xml:space="preserve">(%)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  <w:br/>
              <w:t xml:space="preserve">(тыс. </w:t>
              <w:br/>
              <w:t xml:space="preserve">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= 4 x 5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= 6 x</w:t>
              <w:br/>
              <w:t>7 / 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  </w:t>
              <w:br/>
              <w:t xml:space="preserve">налог &lt;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Является итоговой строкой, ниже заполняются показатели в разрезе земельных учас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стать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величение стоимости основных средств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945"/>
        <w:gridCol w:w="1485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 </w:t>
              <w:br/>
              <w:t xml:space="preserve">стоимость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= 4 x 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автомобиле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ебели        </w:t>
              <w:br/>
              <w:t xml:space="preserve">(расшифровать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оргтехники    </w:t>
              <w:br/>
              <w:t xml:space="preserve">(расшифровать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средств       </w:t>
              <w:br/>
              <w:t xml:space="preserve">вычислительной техники     </w:t>
              <w:br/>
              <w:t xml:space="preserve">(расшифровать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очие приобретения        </w:t>
              <w:br/>
              <w:t xml:space="preserve">(расшифровать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по стать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величение стоимости материальных запасов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945"/>
        <w:gridCol w:w="162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>автомоби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 </w:t>
              <w:br/>
              <w:t>в год на 1</w:t>
              <w:br/>
              <w:t>автомобиль,</w:t>
              <w:br/>
              <w:t>(тыс. 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= 4 x 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че-смазочные материалы,</w:t>
              <w:br/>
              <w:t xml:space="preserve">включая специальное        </w:t>
              <w:br/>
              <w:t xml:space="preserve">топливо, эксплуатационные  </w:t>
              <w:br/>
              <w:t xml:space="preserve">жидкости для автомобиле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945"/>
        <w:gridCol w:w="1350"/>
        <w:gridCol w:w="1485"/>
        <w:gridCol w:w="945"/>
        <w:gridCol w:w="22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показател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о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</w:t>
              <w:br/>
              <w:t>(руб.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= 5 x 6 / 10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целярские     </w:t>
              <w:br/>
              <w:t xml:space="preserve">принадлежности,  </w:t>
              <w:br/>
              <w:t xml:space="preserve">бумага &lt;*&gt;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ные     </w:t>
              <w:br/>
              <w:t xml:space="preserve">материалы 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ые    </w:t>
              <w:br/>
              <w:t xml:space="preserve">материалы и      </w:t>
              <w:br/>
              <w:t xml:space="preserve">расходные        </w:t>
              <w:br/>
              <w:t xml:space="preserve">материалы для    </w:t>
              <w:br/>
              <w:t xml:space="preserve">техники в части  </w:t>
              <w:br/>
              <w:t xml:space="preserve">административно- </w:t>
              <w:br/>
              <w:t xml:space="preserve">хозяйственного   </w:t>
              <w:br/>
              <w:t xml:space="preserve">обеспечения 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   </w:t>
              <w:br/>
              <w:t xml:space="preserve">запасных частей  </w:t>
              <w:br/>
              <w:t xml:space="preserve">ко всем видам    </w:t>
              <w:br/>
              <w:t xml:space="preserve">вычислительной   </w:t>
              <w:br/>
              <w:t xml:space="preserve">техники &lt;*&gt;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   </w:t>
              <w:br/>
              <w:t xml:space="preserve">запасных частей  </w:t>
              <w:br/>
              <w:t xml:space="preserve">в части          </w:t>
              <w:br/>
              <w:t xml:space="preserve">административно- </w:t>
              <w:br/>
              <w:t xml:space="preserve">хозяйственного   </w:t>
              <w:br/>
              <w:t xml:space="preserve">обеспечения 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очие материалы &lt;*&gt;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Является итоговой строкой, ниже заполняется расшифровка показателе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559" w:right="7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14:52:00Z</dcterms:created>
  <dc:creator>UserKfin</dc:creator>
  <dc:description/>
  <cp:keywords/>
  <dc:language>en-US</dc:language>
  <cp:lastModifiedBy>Пользователь</cp:lastModifiedBy>
  <cp:lastPrinted>2011-05-12T15:31:00Z</cp:lastPrinted>
  <dcterms:modified xsi:type="dcterms:W3CDTF">2020-03-10T07:51:00Z</dcterms:modified>
  <cp:revision>4</cp:revision>
  <dc:subject/>
  <dc:title>Приложение</dc:title>
</cp:coreProperties>
</file>