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РЕШЕНИЕ СОБРАНИЕ ДЕПУТАТОВ ВЕРХНЕ-СМОРОДИНСКОГО СЕЛЬСОВЕТА 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1.12.2020 года № 15 «О бюджете Верхне-Смородинского сельсовета Поныровского района Курской области на 2021 год и на  плановый период  2022 и 2023 годов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 от 21 октября 2021 года 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 местный бюджет) на 2021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1) прогнозируемый общий объем доходов местного бюджета в сумме </w:t>
      </w:r>
      <w:r>
        <w:rPr>
          <w:sz w:val="28"/>
          <w:szCs w:val="28"/>
          <w:lang w:val="ru-RU"/>
        </w:rPr>
        <w:t xml:space="preserve">6193864 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2) общий объем расходов местного бюджета в сумме </w:t>
      </w:r>
      <w:r>
        <w:rPr>
          <w:sz w:val="28"/>
          <w:szCs w:val="28"/>
          <w:lang w:val="ru-RU"/>
        </w:rPr>
        <w:t xml:space="preserve">7619611 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3) дефицит местного бюджета в сумм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425 747 </w:t>
      </w:r>
      <w:r>
        <w:rPr>
          <w:bCs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2 год в сумме 4301201 рубль, на 2023 год в сумме 427040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2 год в сумме       3925146 рублей, в том числе условно утвержденные расходы в сумме 95874 рубля, на 2023 год в сумме 4270404 рубля, в том числе условно утвержденные расходы в сумме 208833 рубля;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на 2022 год в сумме 376055 рублей, дефицит (профицит) местного бюджета на 2023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местного бюджета, главные администраторы источников финансирования дефицита местного бюджета 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1 году и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становить, что средства, поступающие получателям бюджетных средств в погашение дебиторской задолженности прошлых лет в полном объеме, зачисляются в доход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Установить, что в 2021 году невыясненные поступления, зачисленные в местный бюджет до 1 января 2018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5. Установить, что указанные в подпункте 4.4. настоящего пункта прочие неналоговые доходы местного бюджета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960" w:leader="none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6.4. Утвердить величину резервного фонда Администрации </w:t>
      </w:r>
      <w:r>
        <w:rPr>
          <w:sz w:val="28"/>
          <w:szCs w:val="28"/>
          <w:lang w:val="ru-RU"/>
        </w:rPr>
        <w:t xml:space="preserve">Верхне-Смородинского сельсовета </w:t>
      </w:r>
      <w:r>
        <w:rPr>
          <w:color w:val="000000"/>
          <w:sz w:val="28"/>
          <w:szCs w:val="28"/>
          <w:lang w:val="ru-RU"/>
        </w:rPr>
        <w:t>Поныровского района Курской области на 2021 -2023 годы в сумме 1 000 рублей ежегодно</w:t>
      </w:r>
      <w:r>
        <w:rPr>
          <w:b/>
          <w:bCs/>
          <w:sz w:val="28"/>
          <w:szCs w:val="28"/>
          <w:lang w:val="ru-RU"/>
        </w:rPr>
        <w:tab/>
        <w:t>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, на основании правового акта Администрации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в случае образования экономии по уменьшаемым кодам бюджетной классификации</w:t>
      </w:r>
      <w:r>
        <w:rPr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в порядке, установленном Администрацией Верхне-Смородинского сельсовета Поныро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5.    Установить, что в соответствии с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ерхне-Смородин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1 год, а также на реализацию решений Администрации Верхне-Смородинского сельсовета Поныровского района Курской области в сумме 482811 рублей</w:t>
      </w:r>
      <w:r>
        <w:rPr>
          <w:sz w:val="25"/>
          <w:szCs w:val="25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Верхне-Смородинского сельсовета Поныровского района не вправе принимать решения, приводящие к увеличению в 2021 году численности муниципальных служащих Верхне-Смородинского сельсовета Поныровского района и работников муниципальных казенных учреждений, за исключением случаев передачи Верхне-Смородин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9. Муниципальный долг Верхне-Смородин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2021 год в сумме 1880278 рублей,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2 год в сумме 1883157 рублей,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3 год в сумме 1886193 рубля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Верхне-Смородинского сельсовета Поныровского района Курской области на 1 января 2021 года по долговым обязательствам Верхне-Смородинского сельсовета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376055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Верхне-Смородинского сельсовета Поныровского района Курской области на 1 января 2022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Верхне-Смородинского сельсовета Поныровского района Курской области на 1 января 2023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внутренних заимствований Верхне-Смородинского сельсовета Поныровского района Курской области на 2021 год согласно приложению № 13 к настоящему решению и Программу муниципальных внутренних заимствований Верхне-Смородинского сельсовета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Верхне-Смородинского сельсовета Поныровского района Курской области на 2021 год согласно приложению № 15 к настоящему решению и Программу муниципальных гарантий Верхне-Смородинского сельсовета 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Верхне-Смородинского сельсовета Поныровского района Курской области в 2021 году 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. Межбюджетные трансферты бюджету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1 год в сумме 59521 рубля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- иные межбюджетные трансферты в сумме 59521 руб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8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Поныровского района Курской области                            В.Н.Кучерявенк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Верхне-Смород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ныровского района                                                        И.П. 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49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0-12-11T09:11:00Z</cp:lastPrinted>
  <dcterms:modified xsi:type="dcterms:W3CDTF">2021-10-30T11:36:00Z</dcterms:modified>
  <cp:revision>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