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709"/>
        <w:jc w:val="right"/>
        <w:outlineLvl w:val="0"/>
        <w:rPr/>
      </w:pPr>
      <w:r>
        <w:rPr>
          <w:b w:val="false"/>
          <w:sz w:val="28"/>
          <w:szCs w:val="28"/>
        </w:rPr>
        <w:t>Вносится Главой Верхне-Смородинского сельсовета Поныровского района Курской области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ВЕРХНЕ-СМОРОДИН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РЕТЬЕГО СОЗЫВ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 декабря 2021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Верхне-Смородин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606816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666116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59300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4825793 рублей, на 2024 год в сумме 480352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4825793 рубля, в том числе условно утвержденные расходы в сумме 92259 рублей, на 2024 год в сумме 4803525 рублей, в том числе условно утвержденные расходы в сумме 18485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тс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2 году и в плановом периоде 2023 и 2024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2 -2024 годы в сумме 4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ерхне-Смородинского сельсовета  Поныровского района Курской области в случае принятия Главой Верхне-Смородин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7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ерхне-Смородинскому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ерхне-Смородин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2 013 581 руб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2 018 21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 023 249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3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1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3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 Утвердить объем бюджетных ассигнований на предоставление межбюджетных трансфертов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61959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1959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Утвердить распределение иных межбюджетных трансфертов бюджету Поныровского района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урской области                                                                              В.Н. 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 декабря 2021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9:42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11-15T09:58:00Z</cp:lastPrinted>
  <dcterms:modified xsi:type="dcterms:W3CDTF">2021-11-15T06:59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