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709"/>
        <w:jc w:val="right"/>
        <w:outlineLvl w:val="0"/>
        <w:rPr/>
      </w:pPr>
      <w:r>
        <w:rPr>
          <w:b w:val="false"/>
          <w:sz w:val="28"/>
          <w:szCs w:val="28"/>
        </w:rPr>
        <w:t>Вносится Главой Верхне-Смородинского сельсовета Поныровского района Курской области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ВЕРХНЕ-СМОРОДИН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РЕТЬЕГО СОЗЫВА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 декабря 2021 года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О бюджете Верхне-Смородинского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сельсовета 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2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местный бюджет) на 2022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613300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672600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593000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3 и 2024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3 год в сумме 4575281 рубль, на 2024 год в сумме 4553013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3 год в сумме 44575281 рубль, в том числе условно утвержденные расходы в сумме 111994 рубля, на 2024 год в сумме 4553013 рублей, в том числе условно утвержденные расходы в сумме 222707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 рублей, дефицит (профицит) местного бюджета на 2024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и 2024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2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3 и 2024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 Отсрочки и рассрочки по уплате местных налогов, пени и штрафов предоставляются при условии срока их действия в пределах финансового года. 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тс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2 году и в плановом периоде 2023 и 2024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2 году согласно приложению № 3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3 и 2024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2 год и на плановый период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3 и 2024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бюджета сельсов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3 и 2024 годов согласно приложению № 8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2 год согласно приложению № 9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3 и 2024 годов согласно приложению № 10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5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2 -2024 годы в сумме 4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2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3) 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ерхне-Смородин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ерхне-Смородинского сельсовета  Поныровского района Курской области в случае принятия Главой Верхне-Смородин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6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7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1. Органы местного самоуправления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2 году численности муниципальных служащих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Верхне-Смородинскому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 xml:space="preserve">Установить, что с 1 октября 2022 года размер денежного вознаграждения лиц, замещающих муниципальные должности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 окладов месячного денежного содержания муниципальных служащих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4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Верхне-Смородин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196695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1565975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472431 рубль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3 года по долговым обязательств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4 года по долговым обязательств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5 года по долговым обязательствам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1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2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3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Межбюджетные трансферты бюджетам муниципальных поселений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 Утвердить объем бюджетных ассигнований на предоставление межбюджетных трансфертов бюджету Поныровского района Кур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61959 рублей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3964622"/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61959 рублей;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2. Утвердить распределение иных межбюджетных трансфертов бюджету Поныровского района на 2022 год согласно приложению №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урской области                                                                              В.Н. Кучерявенк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И.П. 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__ декабря 2021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9:42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1-11-15T09:58:00Z</cp:lastPrinted>
  <dcterms:modified xsi:type="dcterms:W3CDTF">2021-11-19T11:29:00Z</dcterms:modified>
  <cp:revision>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