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Собрания депутатов Верхне-Смородинского сельсовета Поныровского района Курской области «О бюджете </w:t>
      </w:r>
      <w:bookmarkStart w:id="0" w:name="_Hlk86830585"/>
      <w:r>
        <w:rPr/>
        <w:t xml:space="preserve">Верхне-Смородинского сельсовета Поныровского района Курской области </w:t>
      </w:r>
      <w:bookmarkEnd w:id="0"/>
      <w:r>
        <w:rPr/>
        <w:t>на 2022 год и на плановый период 2023 и 2024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Верхне-Смородинского сельсовета Поныровского района Курской области на 2022 год в сумме 6133002  рубля, на 2023 год – 4575281  рубль, на 2024 год – 4553013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Верхне-Смородинского сельсовета Поныровского района Курской области на 2022 год в сумме 6726002 рубля, , на 2023 год – 4575281  рубль, на 2024 год – 4553013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Верхне-Смородинского сельсовета Поныровского района Курской области составит в 2022 году (-) 593000 рублей, в 2023 году –(-)0рублей, в 2024 году – (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Верхне-Смородинского сельсовета Поныровского района Курской области составит в 2022 году  (+) 593000 рубля, в 2023 году – (+) 0 рублей, в 2024 году – (+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Верхне-Смородинского сельсовета Поныровского района Курской области на 2022 год и на плановый период 2023 и 2024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36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1-11-19T07:31:00Z</dcterms:modified>
  <cp:revision>3</cp:revision>
  <dc:subject/>
  <dc:title>Финансово-экономическое обоснование</dc:title>
</cp:coreProperties>
</file>