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ВЕРХНЕ-СМОРОДИН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РЕТЬЕГО СОЗЫВ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декабря 2021 года № 2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Верхне-Смородинског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сельсовета 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2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613300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672600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59300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4575281 рубль, на 2024 год в сумме 4553013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4575281 рубль, в том числе условно утвержденные расходы в сумме 111994 рубля, на 2024 год в сумме 4553013 рублей, в том числе условно утвержденные расходы в сумме 222707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 рублей, дефицит 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тс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2 году и в плановом периоде 2023 и 2024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5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2 -2024 годы в сумме 4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ерхне-Смородин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ерхне-Смородинского сельсовета  Поныровского района Курской области в случае принятия Главой Верхне-Смородин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7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Органы местного самоуправления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ерхне-Смородинскому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2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 окладов месячного денежного содержания муниципальных служащих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ерхне-Смородин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2 013 581 руб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2 018 21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2 023 249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3 года по долговым обязательств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1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3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 Утвердить объем бюджетных ассигнований на предоставление межбюджетных трансфертов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61959 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61959 рублей;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Утвердить распределение иных межбюджетных трансфертов бюджету Поныровского района на 2022 год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урской области                                                                              В.Н. 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И.П. 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13 декабря 2021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Решение «</w:t>
      </w:r>
      <w:r>
        <w:rPr>
          <w:bCs/>
          <w:sz w:val="20"/>
          <w:szCs w:val="20"/>
          <w:lang w:val="ru-RU"/>
        </w:rPr>
        <w:t xml:space="preserve">О бюджете Верхне-Смородинского сельсовета Поныровского района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ru-RU"/>
        </w:rPr>
        <w:t xml:space="preserve">Курской области на 2022 год и на плановый период 2023 и 2024 годов» в полном объеме размещено на официальном сайте администрации Верхне-Смородинского сельсовета Поныровского района Курской области в сети Интернет по адресу : </w:t>
      </w:r>
      <w:hyperlink r:id="rId2">
        <w:r>
          <w:rPr>
            <w:rStyle w:val="InternetLink"/>
            <w:bCs/>
            <w:sz w:val="20"/>
            <w:szCs w:val="20"/>
          </w:rPr>
          <w:t>http</w:t>
        </w:r>
        <w:r>
          <w:rPr>
            <w:rStyle w:val="InternetLink"/>
            <w:bCs/>
            <w:sz w:val="20"/>
            <w:szCs w:val="20"/>
            <w:lang w:val="ru-RU"/>
          </w:rPr>
          <w:t>://</w:t>
        </w:r>
        <w:r>
          <w:rPr>
            <w:rStyle w:val="InternetLink"/>
            <w:bCs/>
            <w:sz w:val="20"/>
            <w:szCs w:val="20"/>
          </w:rPr>
          <w:t>vehne</w:t>
        </w:r>
        <w:r>
          <w:rPr>
            <w:rStyle w:val="InternetLink"/>
            <w:bCs/>
            <w:sz w:val="20"/>
            <w:szCs w:val="20"/>
            <w:lang w:val="ru-RU"/>
          </w:rPr>
          <w:t>-</w:t>
        </w:r>
        <w:r>
          <w:rPr>
            <w:rStyle w:val="InternetLink"/>
            <w:bCs/>
            <w:sz w:val="20"/>
            <w:szCs w:val="20"/>
          </w:rPr>
          <w:t>smorodinsky</w:t>
        </w:r>
        <w:r>
          <w:rPr>
            <w:rStyle w:val="InternetLink"/>
            <w:bCs/>
            <w:sz w:val="20"/>
            <w:szCs w:val="20"/>
            <w:lang w:val="ru-RU"/>
          </w:rPr>
          <w:t>:ru/</w:t>
        </w:r>
      </w:hyperlink>
    </w:p>
    <w:sectPr>
      <w:headerReference w:type="default" r:id="rId3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5:36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12-16T08:36:00Z</cp:lastPrinted>
  <dcterms:modified xsi:type="dcterms:W3CDTF">2022-01-24T12:02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