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-СМОРО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есмородино</w:t>
        <w:tab/>
        <w:t xml:space="preserve">                                      10 ноября 2023 года   № 23</w:t>
      </w:r>
    </w:p>
    <w:p>
      <w:pPr>
        <w:pStyle w:val="Normal"/>
        <w:tabs>
          <w:tab w:val="clear" w:pos="708"/>
          <w:tab w:val="left" w:pos="6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-Сморо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74.1 и 174.2 Бюджетного кодекса Российской Федерации, Решением Собрания депутатов Верхне-Смородинского сельсовета Поныровского района Курской области от 20.11.2019 г. № 20 «Об утверждении Положения о бюджетном процессе в Верхне-Смородинском сельсовете Поныровского района Курской области» в целях повышения качества бюджетного процесса и обеспечения сбалансированности и устойчивости бюджета Верхне-Смородинского сельсовета Поныровского района Ку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етодику прогнозирования доходов бюджета Верхне-Смородинского сельсовета Поныровского района Курской области на 2024 год и на плановый период 2025 и 2026 годов согласно приложению № 1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методику планирования бюджетных ассигнований бюджета Верхне-Смородинского сельсовета Поныровского района Курской области на 2024год и на плановый период 2025 и 2026 годов согласно приложению № 2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а бухгалтерского учета и отчетности, главному бухгалтеру (З.Н.Дородных) осуществить прогнозирование доходов и планирование бюджетных ассигнований бюджета Верхне-Смородинского сельсовета Поныровского района Курской области на 2024 год и на плановый период 2025 и 2026 годов в соответствии с утвержденной метод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-Смородинского сельсовета                                И.П.Дород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5260</wp:posOffset>
                </wp:positionH>
                <wp:positionV relativeFrom="paragraph">
                  <wp:posOffset>-146685</wp:posOffset>
                </wp:positionV>
                <wp:extent cx="2866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-11.55pt;mso-position-vertical-relative:text;margin-left:-313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     администрации</w:t>
      </w:r>
    </w:p>
    <w:p>
      <w:pPr>
        <w:pStyle w:val="ConsPlus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-Смородинского сельсовета         Поныровского района                                                              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firstLine="851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ноября 2023г. № 23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я доходов бюджета Верхне-Смородинского сельсовета Поныровского района Курской области на 2024 год и на плановый период 2025 и 2026 год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консолидированного бюджета области на 2024-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4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5-2026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5-2026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5-2026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5-2026 годы определяется исходя из фонда заработной платы, планируемого комитетом по экономике и развитию Курской области на 2025-2026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3 году, скорректированного на ежегодные темпы роста (снижения) фонда заработной платы в 2024-2026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в 2022 году, скорректированного на темпы роста (снижения) фонда заработной платы в 2023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4-2026 годах определяется на уровне ожидаемого поступления налога в 2023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ConsNormal1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4-2026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-2026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4-2026 годы рассчитывается исходя из ожидаемого поступления налога в 2023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3 году определяется на уровне фактического поступления налога в 2022 году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4-2026 годы определяется на уровне ожидаемого поступления налога в 2023 году.</w:t>
      </w:r>
    </w:p>
    <w:p>
      <w:pPr>
        <w:pStyle w:val="Normal"/>
        <w:shd w:fill="FFFFFF" w:val="clear"/>
        <w:ind w:right="-1" w:firstLine="709"/>
        <w:jc w:val="both"/>
        <w:rPr/>
      </w:pPr>
      <w:bookmarkStart w:id="0" w:name="_Hlk23700221"/>
      <w:r>
        <w:rPr>
          <w:color w:val="000000"/>
          <w:sz w:val="28"/>
          <w:szCs w:val="28"/>
        </w:rPr>
        <w:t xml:space="preserve">Ожидаемое поступление налога в 2023 году рассчитывается исходя из среднего фактического поступления налога 2021 и 2022 года </w:t>
      </w:r>
    </w:p>
    <w:p>
      <w:pPr>
        <w:pStyle w:val="Normal"/>
        <w:ind w:left="14" w:firstLine="7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4-2026 годы прогнозируется на уровне ожидаемого поступления доходов в 2023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23700221"/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3 году рассчитывается исходя из фактического поступления доходов во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 полугодии 2022 года и в 1 полугодии 2023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13 00000 00 0000 00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тупление доходов от оказания платных услуг (работ) и компенсации затрат государства (код 1 13 00000 00 0000 000) на 2024-2026 годы прогнозируется на уровне ожидаемого поступления доходов в 2023 год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Безвозмездные поступления из областного бюджета и бюджета Поныровского района Курской области прогнозируются в объемах, отраженных в проекте закона Курской области «Об областном бюджете на 2024 год и на плановый период 2025 и 2026 годов» и проекте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 на момент формирования бюджета Верхне-Смородинского сельсовета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к распоряжению     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-Смородинского сельсовета                                                                      Поныровского района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left="-57" w:right="-53" w:hanging="0"/>
        <w:jc w:val="right"/>
        <w:rPr>
          <w:b/>
          <w:b/>
          <w:bCs/>
          <w:caps/>
          <w:spacing w:val="-9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 10 ноября 2023 г. № 23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ланирования бюджетных ассигнований бюджета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Верхне-Смородинского сельсовета Поныровского района Курской области  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</w:rPr>
      </w:pPr>
      <w:r>
        <w:rPr>
          <w:b/>
        </w:rPr>
        <w:t>на 2024 год и на плановый период 2025 и 2026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bCs/>
          <w:caps/>
          <w:color w:val="FF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9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основу прогноза расходов бюджета Верхне-Смородинского сельсовета Поныровского района Курской области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Верхне-Смородинского сельсовета  Поныровского района Курской области на 2024 год и на плановый период 2025 и 2026 годов, утвержденные постановлением Администрации Верхне-Смородинского сельсовета Поныровского района Курской области от 09.11.2023года № 31 , Постановление администрации Верхне-Смородинского сельсовета Поныровского района Курской области </w:t>
      </w:r>
      <w:r>
        <w:rPr>
          <w:color w:val="000000"/>
          <w:sz w:val="28"/>
          <w:szCs w:val="28"/>
        </w:rPr>
        <w:t>от 23.10.2018 № 73-п</w:t>
      </w:r>
      <w:r>
        <w:rPr>
          <w:sz w:val="28"/>
          <w:szCs w:val="28"/>
        </w:rPr>
        <w:t xml:space="preserve"> «Об утверждении Порядка формирования и применения кодов бюджетной классификации Российской Федерации в части, относящейся к бюджету Верхне-Смородинского сельсовета Поныровского района Курской области», а также проект Закона Курской области «Об областном бюджете на 2024 год и на плановый период 2025 и 2026 годов». а также проект </w:t>
      </w:r>
      <w:r>
        <w:rPr>
          <w:bCs/>
          <w:sz w:val="28"/>
          <w:szCs w:val="28"/>
        </w:rPr>
        <w:t>Представительного 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 бюджете Поныровского района  Курской области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TextBodyIndent"/>
        <w:spacing w:lineRule="auto" w:line="276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. Общие подходы к планированию расходов </w:t>
      </w:r>
      <w:r>
        <w:rPr>
          <w:b/>
          <w:color w:val="000000"/>
          <w:sz w:val="28"/>
          <w:szCs w:val="28"/>
        </w:rPr>
        <w:t xml:space="preserve">бюджета Верхне-Смородинского сельсовета Поныровско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йона Курской области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расходов бюджета Верхне-Смородинского сельсовета Поныровского района Курской области на 2024год и на плановый период 2025 и 2026 годов осуществлялось в рамках муниципальных программ </w:t>
      </w:r>
      <w:bookmarkStart w:id="2" w:name="_Hlk19201280"/>
      <w:r>
        <w:rPr>
          <w:sz w:val="28"/>
          <w:szCs w:val="28"/>
        </w:rPr>
        <w:t>Верхне-Смородинского сельсовета Поныровского района Курской области</w:t>
      </w:r>
      <w:bookmarkEnd w:id="2"/>
      <w:r>
        <w:rPr>
          <w:sz w:val="28"/>
          <w:szCs w:val="28"/>
        </w:rPr>
        <w:t>, а также расходов, не вошедших в муниципальные программы (непрограммных мероприятий)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бюджета Верхне-Смородинского сельсовета Поныровского района Курской области на 2024 год и на плановый период 2025 и 2026 годов осуществляется исходя из «базовых» объемов бюджетных ассигнований на 2024 и 2026 годы, утвержденных решением Собрания депутатов Верхне-Смородинского сельсовета Поныровского района Курской области от 13.12.2022года № 18 «О бюджете Верхне-Смородинского сельсовета Поныровского района Курской области на 2023год и плановый период 2024 и 2025 годов (в редакции решения  от 28 февраля 2023 года № </w:t>
      </w:r>
      <w:r>
        <w:rPr>
          <w:color w:val="000000"/>
          <w:sz w:val="28"/>
          <w:szCs w:val="28"/>
        </w:rPr>
        <w:t xml:space="preserve">3, от 28 апреля 2023г №8, от 31 июля 2023г №11) </w:t>
      </w:r>
      <w:r>
        <w:rPr>
          <w:sz w:val="28"/>
          <w:szCs w:val="28"/>
        </w:rPr>
        <w:t>с учетом их доведения до уровня 2022 года по расходам длящегося срока действия и оптимизации расходов несоциального характера. В основу формирования расходов 2025 года положены бюджетные ассигнования 2026 года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сентября 2021 года, нормативных актов Верхне-Смородинского сельсовета Поныровского района Курской области, регулирующих оплату труда. Закон Курской области от 11.12.1998 года № 35-ЗКО «О статусе глав муниципальных образований и других выборных должностных лиц местного самоуправления в Курской области» (с изменениями и дополнениями), решение Собрания депутатов Верхне-Смородинского сельсовета Поныровского района Курской области от 24.12.2010 года №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Положения о размере и условиях оплаты труда и гарантиях  Главы  муниципального образования «Верхне-Смородинский сельсовет» (с изменениями и дополнениями),  решение Собрания депутатов Верхне-Смородинского сельсовета Поныровского района Курской области от 24.12.2012 года №21 «О структуре администрации Верхне-Смородинского сельсовета и введении в структуру администрации работников на время исполнения администрацией сельсовета переданных государственных полномочий», решение Собрания депутатов Верхне-Смородинского сельсовета Поныровского района Курской области от 18.12.2019г года №26 о принятии Положения о порядке оплаты труда муниципальных служащих муниципальной службы муниципального образования «Верхне-Смородинский сельсовет» Поныровского района Курской области, Закон  Курской области (с изменениями и дополнениями),от 13.06.2007 г.  № 60-ЗКО «О муниципальной службе в Курской области»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Администрации Верхне-Смородинского сельсовета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местного бюджета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 (постановление Администрации Верхне-Смородинского сельсовета Поныровского района Курской области от 12.09.2011 г. № 40-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юджетные ассигнования, финансовое обеспечение которых осуществляется в виде целевых субвенций, субсидий и иных межбюджетных трансфертов, предусматриваются в объемах, отраженных в проекте </w:t>
      </w:r>
      <w:r>
        <w:rPr>
          <w:bCs/>
          <w:sz w:val="28"/>
          <w:szCs w:val="28"/>
        </w:rPr>
        <w:t>Представительного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бюджете Поныровского района Курской области </w:t>
      </w:r>
      <w:r>
        <w:rPr>
          <w:sz w:val="28"/>
          <w:szCs w:val="28"/>
        </w:rPr>
        <w:t>на 2024 год и на плановый период 2025 и 2026 годов»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момент формирования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инимальный размер оплаты труда при формировании бюджета учтен в сумме 19242 рублей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</w:t>
      </w:r>
      <w:r>
        <w:rPr>
          <w:b/>
          <w:bCs/>
          <w:spacing w:val="-9"/>
          <w:sz w:val="28"/>
          <w:szCs w:val="28"/>
        </w:rPr>
        <w:t>планирования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ме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.Отдельные особенности планирования бюджетных ассигнований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Главы сельсовета по фонду оплаты труда с начислениями в сумме 687332 рубля на 2024год или 100% от потребности; 687332 рубля на 2025 год; 687332 рубля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муниципальной программы «Развитие муниципальной службы в Верхне-Смородинском сельсовете Поныровского района Курской области» на 2024 в сумме 2256500 рублей; 2634237 рублей на 2025 год; 2510247 рублей на 2026 год и на обеспечение деятельности администрации муниципального образования в сумме 1153571 рубль на 2024 год или 100 % от потребности; 1153571 рубль на 2025 год; 1153571 рубль  на 2026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подразделу 0111 «Резервные фонды»</w:t>
      </w:r>
    </w:p>
    <w:p>
      <w:pPr>
        <w:pStyle w:val="Normal"/>
        <w:rPr/>
      </w:pPr>
      <w:r>
        <w:rPr>
          <w:sz w:val="28"/>
          <w:szCs w:val="28"/>
        </w:rPr>
        <w:t>По данному подразделу предусмотрены резервный фонд администрации на 2024 -2026 г в сумме 25000 рубл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дразделу планируются расходы на выполнение других обязательств в сумме 700984 рубля на 2024год , 132500 рублей на 2025-2026 годы.</w:t>
      </w:r>
    </w:p>
    <w:p>
      <w:pPr>
        <w:pStyle w:val="Normal"/>
        <w:jc w:val="both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23756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драздел 0203 «Мобилизационная и вневойсковая подготов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в объёме финансовой помощи, выделенной из областного бюджета на осуществление переданных полномочий по первичному воинскому учету на территориях, где отсутствуют военные комиссариаты на 2024 год в сумме 134910 рублей, на 2025 год в сумме 148721 рубль, на 20265 год в сумме 162767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дел 0300 «Правоохранительная деятельность»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одраздел 0310 «</w:t>
      </w:r>
      <w:r>
        <w:rPr>
          <w:b/>
          <w:iCs/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в сумме по 15000 рублей 2024г-2026гг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0400 «</w:t>
      </w:r>
      <w:r>
        <w:rPr>
          <w:b/>
          <w:bCs/>
          <w:sz w:val="28"/>
          <w:szCs w:val="28"/>
        </w:rPr>
        <w:t>Национальная эконом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409 «</w:t>
      </w:r>
      <w:r>
        <w:rPr>
          <w:b/>
          <w:bCs/>
          <w:sz w:val="28"/>
          <w:szCs w:val="28"/>
        </w:rPr>
        <w:t>Дорожное хозяйство (дорожные фонды)»</w:t>
      </w:r>
    </w:p>
    <w:p>
      <w:pPr>
        <w:pStyle w:val="Normal"/>
        <w:ind w:firstLine="708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1116326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0412 «Другие вопросы в области национальной экономики» </w:t>
      </w:r>
      <w:r>
        <w:rPr>
          <w:sz w:val="28"/>
          <w:szCs w:val="28"/>
        </w:rPr>
        <w:t>По данному подразделу предусмотрены расходы по муниципальной программе Верхне-Смородинского сельсовета Поныровского района Курской области «Развитие и поддержка малого и среднего предпринимательства в Верхне-Смородинском сельсовете на 2023-2025 годы» в сумме 50000 рублей на 2024-2026 годы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 –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Расходы по переданным полномочиям </w:t>
      </w:r>
      <w:r>
        <w:rPr>
          <w:color w:val="000000"/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80000 рублей.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разделу предусмотрены расходы на мероприятия по благоустройству и содержанию территории Верхне-Смородинского сельсовета в сумме 150000 рублей на 2024-2026гг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0800 «Культура и кинематография»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</w:rPr>
        <w:t>Подраздел 0804 «Другие вопросы в области культуры, кинематографии»</w:t>
      </w:r>
    </w:p>
    <w:p>
      <w:pPr>
        <w:pStyle w:val="Normal"/>
        <w:tabs>
          <w:tab w:val="clear" w:pos="708"/>
          <w:tab w:val="left" w:pos="29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дразделу планируются расходы по подпрограмме «Наследие» муниципальной программы Верхне-Смородинского сельсовета Поныровского района Курской области</w:t>
        <w:tab/>
        <w:t xml:space="preserve"> «Развитие культуры в Верхне-Смородинском сельсовете Поныровского района Курской области» 50000 рублей на 2024 год, 20000 рублей на 2025 год, 20000 рублей на 20265 г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000 «</w:t>
      </w:r>
      <w:r>
        <w:rPr>
          <w:b/>
          <w:bCs/>
          <w:color w:val="000000"/>
          <w:sz w:val="28"/>
          <w:szCs w:val="28"/>
        </w:rPr>
        <w:t>СОЦИАЛЬНАЯ ПОЛИТ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1001 «</w:t>
      </w:r>
      <w:r>
        <w:rPr>
          <w:b/>
          <w:bCs/>
          <w:color w:val="000000"/>
          <w:sz w:val="28"/>
          <w:szCs w:val="28"/>
        </w:rPr>
        <w:t>Пенсионное обеспечение»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>
          <w:sz w:val="28"/>
          <w:szCs w:val="28"/>
        </w:rPr>
        <w:t>По данному подразделу планируются расходы на 2024-20256 годы на выплату пенсий за выслугу лет и доплаты к пенсии муниципальным служащим, объем которых планируется исходя из ожидаемой численности получателей, определенной из численности по состоянию на 01.11.2023 г. в сумме 372000 рублей на 2024 год, 372000 рублей на 2025 год, 372000 рублей на 2026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49:00Z</dcterms:created>
  <dc:creator>Zverenkova_A</dc:creator>
  <dc:description/>
  <cp:keywords/>
  <dc:language>en-US</dc:language>
  <cp:lastModifiedBy>Пользователь</cp:lastModifiedBy>
  <cp:lastPrinted>2021-11-15T12:55:00Z</cp:lastPrinted>
  <dcterms:modified xsi:type="dcterms:W3CDTF">2023-12-05T08:47:00Z</dcterms:modified>
  <cp:revision>4</cp:revision>
  <dc:subject/>
  <dc:title/>
</cp:coreProperties>
</file>