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3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Верхне-Смородин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в сумме 6 815 37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6 815 37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в сумме 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5 543 224 рубля, на 2026 год в сумме 5 568 715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5 543 224 рубля, в том числе условно утвержденные расходы в сумме 134 863 рубля, на 2026 год в сумме 5 568 715 рублей, в том числе условно утвержденные расходы в сумме 270 298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дефицит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Верхне-Смородинского сельсовета Поныровского района Курской области на 2024 -2026 годы в сумме 25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Верхне-Смородин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сельсовета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Верхне-Смородин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Верхне-Смородин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Верхне-Смородинского сельсовета Поныровского района не вправе принимать решения, приводящие к увеличению в 2024 году численности муниципальных служащих Верхне-Смородинского сельсовета Поныровского района и работников муниципальных учреждений, за исключением случаев передачи Первомай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ерхне-Смородин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 w:eastAsia="ru-RU"/>
        </w:rPr>
        <w:t>минимального размера пенсии за выслугу лет, предусмотренного пунктом 3.6 решения Собрания депутатов Верхне-Смородинского сельсовета Поныровского района Курской области от 21.10.2021 года № 20 «Об организации пенсионного обеспечения лиц, замещавших должности муниципальной службы МО «Верхне-Смородинский сельсовет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455 97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 475 489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2 495 423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Верхне-Смородинского сельсовета Поныровского района Курской области на 1 января 2025 года по долговым обязательствам Верхне-Смородин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Верхне-Смородинского сельсовета Поныровского района Курской области на 1 января 2026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Верхне-Смородин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Верхне-Смородин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ерхне-Смородинского сельсовета Поныровского района Курской области на 2024 год согласно приложению № 8 к настоящему решению и Программу муниципальных гарантий Верхне-Смородин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Верхне-Смородин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В.Н. Кучерявенко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Верхне-Смородинского сельсовет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Поныровского района                                        И.П. Дородных 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3 года</w:t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1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3-11-30T15:48:00Z</cp:lastPrinted>
  <dcterms:modified xsi:type="dcterms:W3CDTF">2023-12-04T12:43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