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1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 СОБРАНИЯ ДЕПУТАТОВ ВЕРХНЕ-СМОРОДИНСКОГО СЕЛЬСОВЕТА ПОНЫРОВСКОГО РАЙОНА КУРСКОЙ ОБЛАСТИ «О БЮДЖЕТЕ ВЕРХНЕ-СМОРОДИНСКОГО СЕЛЬСОВЕТА ПОНЫРОВСКОГО РАЙОНА КУРСКОЙ ОБЛАСТИ НА 2024 ГОД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25 И 2026 ГОДОВ» 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bookmarkStart w:id="0" w:name="_Hlk498341519"/>
      <w:bookmarkEnd w:id="0"/>
      <w:r>
        <w:rPr/>
        <w:t xml:space="preserve">Проект решения Собрания депутатов Верхне-Смородинского сельсовета Поныровского района Курской области «О бюджете Верхне-Смородинского сельсовета Поныровского района Курской области на 2024 год и на плановый период 2025 и 2026 годов» (далее – проект решения) </w:t>
      </w:r>
      <w:r>
        <w:rPr>
          <w:color w:val="000000"/>
        </w:rPr>
        <w:t xml:space="preserve">Основными направлениями бюджетной, налоговой и таможенно-тарифной политики на 2024 год и на плановый период 2025 и 2026 годов, разработанными Министерством финансов Российской Федерации, приказом Министерства финансов Российской Федерации от 08.06.2018 № 132н «Об утверждении Порядка формирования и применения кодов бюджетной классификации Российской Федерации», прогнозом социально-экономического развития Верхне-Смородинского сельсовета Поныровского района Курской области, представленного отделом экономики и управления имуществом администрации Поныровского района Курской области, и изменениями, внесенными в налоговое и бюджетное законодательство. </w:t>
      </w:r>
      <w:r>
        <w:rPr/>
        <w:t>Основными направлениями бюджетной и налоговой политики Верхне-Смородинского сельсовета Поныровского района Курской области на 2024 год и на плановый период 2025 и 2026 годов, утвержденными постановлением Администрации Поныровского района Курской области от 09.11.2023 года  № 32 , распоряжение от 10.11.2023г № 23 «Об утверждении методики формирования бюджета Верхне-Смородинского сельсовета Поныровского района на 2024 год и на плановый период 2025 и 2026 годов»,  а также проектом закона Курской области ««Об областном бюджете на 2024 год и на плановый период 2025 и 2026 годов».</w:t>
      </w:r>
    </w:p>
    <w:p>
      <w:pPr>
        <w:pStyle w:val="TextBodyIndent"/>
        <w:ind w:firstLine="709"/>
        <w:rPr/>
      </w:pPr>
      <w:r>
        <w:rPr/>
      </w:r>
      <w:bookmarkStart w:id="1" w:name="_Hlk498341519"/>
      <w:bookmarkStart w:id="2" w:name="_Hlk498341519"/>
      <w:bookmarkEnd w:id="2"/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доходной части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ыровского района Курской области осуществлялось на основе ожидаемых в 2024-2026 годах показателей функционирования реального сектора экономики района, а также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ыровского района Курской области и основных направлений бюджетной и налоговой политики на 2024-2026 годы. При этом в расчетах доходов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ыровского района Курской области учитывались действующие федеральные и областные законы и проект закона Курской области «Об областном бюджете на 2024 год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5 и 2026 годов»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е осуществлялось отдельно по каждому виду налога или сбора в условиях хозяйствования села </w:t>
      </w:r>
      <w:r>
        <w:rPr>
          <w:rFonts w:cs="Times New Roman" w:ascii="Times New Roman" w:hAnsi="Times New Roman"/>
          <w:color w:val="000000"/>
          <w:sz w:val="28"/>
          <w:szCs w:val="28"/>
        </w:rPr>
        <w:t>(налогооблагаемая база,  темпы роста объемов реализации и индексы-дефляторы цен сельскохозяйственной продукции, темп роста заработной платы,  индекс потребительских цен,  фонд заработной платы)</w:t>
      </w:r>
      <w:r>
        <w:rPr>
          <w:rFonts w:cs="Times New Roman" w:ascii="Times New Roman" w:hAnsi="Times New Roman"/>
          <w:sz w:val="28"/>
          <w:szCs w:val="28"/>
        </w:rPr>
        <w:t>, а также с учетом фактического поступления доходов за предыдущие периоды и предложений главных администраторов доходов бюджета.</w:t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оходов бюджета Поныровского района Курской области на 2023год и плановый периоды 2025-2026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6095</wp:posOffset>
                </wp:positionH>
                <wp:positionV relativeFrom="paragraph">
                  <wp:posOffset>1146810</wp:posOffset>
                </wp:positionV>
                <wp:extent cx="219075" cy="161925"/>
                <wp:effectExtent l="5715" t="6985" r="133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2000"/>
                        </a:xfrm>
                        <a:custGeom>
                          <a:avLst/>
                          <a:gdLst>
                            <a:gd name="textAreaLeft" fmla="*/ 41400 w 124200"/>
                            <a:gd name="textAreaRight" fmla="*/ 106560 w 124200"/>
                            <a:gd name="textAreaTop" fmla="*/ 52920 h 91800"/>
                            <a:gd name="textAreaBottom" fmla="*/ 78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39.85pt;margin-top:90.3pt;width:17.2pt;height:12.7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920</wp:posOffset>
                </wp:positionH>
                <wp:positionV relativeFrom="paragraph">
                  <wp:posOffset>2312670</wp:posOffset>
                </wp:positionV>
                <wp:extent cx="333375" cy="200025"/>
                <wp:effectExtent l="10160" t="6350" r="177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9.6pt;margin-top:182.1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екте решения на 2024 год объем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Верхне-Смород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ыровского района Курской области планируется в сумме 6 815 379 рублей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ыровского района Курской области на 2024 год планируется в сумме 4 911 948 рублей или с уменьшением на 24,77 % к бюджету 2023 года, в том числе налоговых доходов в сумме 2555549 рублей или с увеличением на 54 % к бюджету 2023 года и неналоговых доходов с уменьшением  в сумме 2462038 рублей или с с увеличением 48 % от бюджета 2022года. 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удельный вес (72,1 %) в налоговых и неналоговых доходах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ыровского района Курской области занимают: налог на доходы физических лиц (0,6 %), налоги на совокупный доход (12,6 %), налог на имущество (0,4%), доходы от использования имущества (24,3%); доходы от оказания платных услуг и компенсации затрат государства (1,9%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езвозмездных поступлений в сумме 1 903 431 рубль или 27,9 %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5 год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ыровского района Курской области планируется в сумме 5 543 224 рубля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ыровского района Курской области на 2025 год планируется в сумме 4 950 978 рублей или с ростом на 0,8 % к бюджету 2024 года, в том числе налоговых доходов в сумме 2 594 579 рублей или с ростом на 1,5 % к бюджету 2024года и неналоговых доходов в сумме 2356399 рублей . Основной удельный вес (89,3 %) в налоговых и неналоговых доходах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ыровского района Курской области занимают: налог на доходы физических лиц (0,8 %), налоги на совокупный доход (16,2%), налог на имущество (29,9 %), доходы от использования имущества (40,1%), доходы от оказания услуг и компенсации затрат государства (2,3%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592246 рублей или 10,7 % к бюджету 2024 года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bookmarkStart w:id="3" w:name="_Hlk49834161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6 год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ерхне-Смородинского сельсовет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ыровского района Курской области планируется в сумме 5 568 715 рубля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оговых и неналоговых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Верхне-Смород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ыровского района Курской области на 2026 год планируется в сумме 4 990 847 рублей или с ростом на 0,8 % к бюджету 2025 года, в том числе налоговых доходов в сумме 2 634 448 рублей или с ростом на 1,5 % к бюджету 2025 года и неналоговых доходов в сумме  2 356 399 рублей или на уровне 2025года. 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89,6 %) в налоговых и неналоговых доходах бюджета</w:t>
      </w:r>
      <w:r>
        <w:rPr>
          <w:rFonts w:cs="Times New Roman" w:ascii="Times New Roman" w:hAnsi="Times New Roman"/>
          <w:sz w:val="28"/>
          <w:szCs w:val="28"/>
        </w:rPr>
        <w:t xml:space="preserve"> Верхне-Смород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ыровского района Курской области занимают: налог на доходы физических лиц (0,8 %), налоги на совокупный доход (16,8 %), налога на имущество (29,7 %), доходы от использования имущества (39,9%), доходы от оказания услуг и компенсации затрат государства (2,4%);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517927 рублей или 97,6 % к бюджету 2025 года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" w:name="_Hlk498341612"/>
      <w:bookmarkStart w:id="5" w:name="_Hlk498341612"/>
      <w:bookmarkEnd w:id="5"/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9945</wp:posOffset>
                </wp:positionH>
                <wp:positionV relativeFrom="paragraph">
                  <wp:posOffset>1165860</wp:posOffset>
                </wp:positionV>
                <wp:extent cx="219075" cy="161925"/>
                <wp:effectExtent l="5715" t="6985" r="146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2000"/>
                        </a:xfrm>
                        <a:custGeom>
                          <a:avLst/>
                          <a:gdLst>
                            <a:gd name="textAreaLeft" fmla="*/ 41400 w 124200"/>
                            <a:gd name="textAreaRight" fmla="*/ 106560 w 124200"/>
                            <a:gd name="textAreaTop" fmla="*/ 43920 h 91800"/>
                            <a:gd name="textAreaBottom" fmla="*/ 7884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400"/>
                              </a:moveTo>
                              <a:lnTo>
                                <a:pt x="10300" y="13400"/>
                              </a:lnTo>
                              <a:lnTo>
                                <a:pt x="10300" y="7200"/>
                              </a:lnTo>
                              <a:lnTo>
                                <a:pt x="7200" y="7200"/>
                              </a:lnTo>
                              <a:lnTo>
                                <a:pt x="1440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35pt;margin-top:91.8pt;width:17.2pt;height:12.7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2369820</wp:posOffset>
                </wp:positionV>
                <wp:extent cx="333375" cy="200025"/>
                <wp:effectExtent l="10160" t="6350" r="177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5pt;margin-top:186.6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Верхне-Смород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ыровского района Курской области по расходам сформирован на 2024 год в объеме 6 815 379 руб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в объеме 5 543 224 рубл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в объеме 5 568 815 рублей.</w:t>
      </w:r>
    </w:p>
    <w:p>
      <w:pPr>
        <w:pStyle w:val="TextBodyIndent"/>
        <w:ind w:firstLine="709"/>
        <w:rPr/>
      </w:pPr>
      <w:r>
        <w:rPr/>
        <w:t xml:space="preserve">В структуре расходов проекта местного бюджета на 2024 год объем средств на </w:t>
      </w:r>
      <w:bookmarkStart w:id="6" w:name="_Hlk498346033"/>
      <w:r>
        <w:rPr/>
        <w:t>социально-культурную сферу составит 5,4 % или 372000 рулей;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социальную политику 372000 рублей или 5,4% общих расходов бюджета;</w:t>
      </w:r>
    </w:p>
    <w:p>
      <w:pPr>
        <w:pStyle w:val="TextBodyIndent"/>
        <w:rPr/>
      </w:pPr>
      <w:bookmarkEnd w:id="6"/>
      <w:r>
        <w:rPr/>
        <w:t>В структуре расходов проекта бюджета сельсовета на 2025 год объем средств на социально-культурную сферу составит 6,7 % или 372000 рублей, из них планируются расходы на:</w:t>
      </w:r>
    </w:p>
    <w:p>
      <w:pPr>
        <w:pStyle w:val="TextBodyIndent"/>
        <w:rPr/>
      </w:pPr>
      <w:r>
        <w:rPr/>
        <w:t>социальную политику 372000 рублей или 6,7% общих расходов бюджета;</w:t>
      </w:r>
    </w:p>
    <w:p>
      <w:pPr>
        <w:pStyle w:val="TextBodyIndent"/>
        <w:rPr/>
      </w:pPr>
      <w:r>
        <w:rPr/>
        <w:t>В структуре расходов проекта бюджета района на 2026 год объем средств на социально-культурную сферу составит 6,7 % или 372000 рублей, из них планируются расходы на:</w:t>
      </w:r>
    </w:p>
    <w:p>
      <w:pPr>
        <w:pStyle w:val="TextBodyIndent"/>
        <w:rPr/>
      </w:pPr>
      <w:r>
        <w:rPr/>
        <w:t>социальную политику 372000 рублей или 6,7% общих расходов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сельсовета на 2024-2026 годы сформированы в рамках муниципальных программ Верхне-Смородинского сельсовета Поныровского района Курской области, а также расходов, не вошедших в муниципальные программы (непрограммных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-2026 годах предполагается к реализации 6 муниципальных програм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на общую сумму 3 741 582 рубля, с учетом межбюджетных трансфертов из районного бюджета, или 54,9 % общих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на общую сумму 2 869 237 рублей, или 51,8 % общих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6 году на общую сумму 2 745 247 рублей, или 49,3 % общих расходо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непрограммных мероприятий составили в 2024 году 3 073 797 рублей, в 2025 году – 5 673 987 рублей, в 2026 году – 2 823 468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межбюджетных трансфертов из бюджета муниципального района, составит на 2024 год в сумме 1 250 082 рубля, на 2025год - в сумме 0 рублей, на 2026 год - в сумме 0 рублей. Удельный вес данных расходов в общем объеме расходов бюджета сельсовета в 2024 году -18,3%, в 2025 году – 0 %, в 2026году – 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дотации из бюджета района планируется в 2024 году в сумме 518439 рублей, в 2025 году - в сумме 443525 рублей, на 2026 год - в сумме 415101 руб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ных межбюджетных трансфертов из бюджета района на исполнение переданных полномочий планируется в 2024 в сумме 1 250 082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расходов местного бюджет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лату труда муниципальных служащих и текущее содержание органов местного самоуправления осуществлялось исходя из утвержденных структур, действующих на 1 сентября 2023 года, общих подходов к расчету бюджетных проектировок, а также установленных для Верхне-Смородинского сельсовета Поныров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екущее содержание органов местного самоуправления Поныровского района Курской области - исходя их общих подходов к расчету бюджетных проектировок, а также установленных д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-Смородинского сельсовета Поныров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бюджета Верхне-Смородинского сельсовета Поныровского района Курской области на 2024 год и на плановый период 2025 и 2026 годов применены общие подходы к расчету бюджетных проектиров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.2 БК РФ, учитывая положения порядка конкурсного распределения принимаемых расходных обязательств бюджета района (Постановление Администрации Верхне-Смородинского сельсовета Поныровского района Курской области от 27.10.2011 г.  № 35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юджетные ассигнования, финансовое обеспечение которых осуществляется за счет средств субвенций, предусматриваются в объемах, отраженных в проекте Закона Курской области «Об областном бюджете на 2024 год и на плановый период 2025 и 2026 годов» на момент формирования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й размер оплаты труда при формировании бюджета учтен в сумме 19242 рубля с 1 января 2024 года.</w:t>
      </w:r>
    </w:p>
    <w:p>
      <w:pPr>
        <w:pStyle w:val="TextBodyIndent"/>
        <w:ind w:firstLine="709"/>
        <w:rPr/>
      </w:pPr>
      <w:r>
        <w:rPr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ая структура расходов бюджета Верхне-Смородинского сельсовета Поныровского района Курской области на 2024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бюджета района на 2024-2026 годы сформирован в программной и функциональной структурах на основе утвержденных Администрацией Верхне-Смородинского сельсовета Поныровского района Курской области муниципальных программ (далее - муниципальные программы)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еречнем муниципальных программ Верхне-Смородинского сельсовета Поныровского района Курской области, утвержденным постановлением Администрации Верхне-Смородинского сельсовета Поныровского района Курской области от 04.09.2013г. № 52 (с учетом изменений и дополнений), муниципальные программы Верхне-Смородинского сельсовета Поныровского района Курской области сгруппированы по 2 основным направлениям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_Hlk49834650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«программных», то есть непосредственно увязанных с целями и результатами государственной политики расходов местного бюджета, составит в 2024 году 42,5 %, в 2025 году 50,3 % , в 2026 году 47,5 % от общего объема расходов местного бюджета .</w:t>
      </w:r>
    </w:p>
    <w:p>
      <w:pPr>
        <w:pStyle w:val="Normal"/>
        <w:spacing w:lineRule="auto" w:line="240" w:before="0" w:after="0"/>
        <w:ind w:firstLine="74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_Hlk498346506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94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-Смородинского сельсовета Поныровского района Курской области  «Развитие культуры в Верхне-Смородинском сельсовете Поныров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31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-Смородинского сельсовета Поныровского района Курской области «Организация предоставления населению жилищно-коммунальных услуг, благоустройство и охрана окружающей среды в Верхне-Смородинском сельсовете Поныров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-Смородинского сельсовета Поныровского района Курской области «Развитие муниципальной службы в Верхне-Смородинском сельсовете Поныров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2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2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-Смородин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Верхне-Смородинском сельсовете Поныров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Верхне-Смородинского сельсовета Поныр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в Верхне-Смородинском сельсовете Поныровского района Кур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Верхне-Смородинского сельсовета Поныровского района Курской области «Развитие и поддержка малого и среднего предпринимательства в Верхне-Смородинском сельсовете Поныровского района Кур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</w:tbl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Верхне-Смородин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ныровского района Курской области на 2024 год и плановый период 2025-2026 годов планируется сбалансированным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2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9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8:00Z</dcterms:created>
  <dc:creator>User</dc:creator>
  <dc:description/>
  <cp:keywords/>
  <dc:language>en-US</dc:language>
  <cp:lastModifiedBy>Пользователь</cp:lastModifiedBy>
  <cp:lastPrinted>2020-05-05T20:59:00Z</cp:lastPrinted>
  <dcterms:modified xsi:type="dcterms:W3CDTF">2023-12-05T09:58:00Z</dcterms:modified>
  <cp:revision>4</cp:revision>
  <dc:subject/>
  <dc:title>ПОЯСНИТЕЛЬНАЯ ЗАПИСКА К ПРОЕКТУ БЮДЖЕТА ПОНЫРОВСКОГО РАЙОНА НА 2010 ГОД</dc:title>
</cp:coreProperties>
</file>