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решения Собрания депутатов Верхне-Смородинского сельсовета Поныровского района Курской области «О бюджете </w:t>
      </w:r>
      <w:bookmarkStart w:id="0" w:name="_Hlk86830585"/>
      <w:r>
        <w:rPr/>
        <w:t xml:space="preserve">Верхне-Смородинского сельсовета Поныровского района Курской области </w:t>
      </w:r>
      <w:bookmarkEnd w:id="0"/>
      <w:r>
        <w:rPr/>
        <w:t>на 2024 год и на плановый период 2025 и 2026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Верхне-Смородинского сельсовета Поныровского района Курской области на 2024 год в сумме 6 815 379 рублей, на 2025 год – 5 543 224 рубля, на 2026год – 5 568 715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Верхне-Смородинского сельсовета Поныровского района Курской области на 2024 год в сумме 6 815 379 рублей, на 2025 год – 5 543 224 рубля, на 2026год – 5 568 715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Верхне-Смородинского сельсовета Поныровского района Курской области составит в 2024 году (-) 0 рублей, в 2025 году –(-)0рублей, в 2026году – (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Верхне-Смородинского сельсовета Поныровского района Курской области составит в 2024 году  (+) 0 рублей, в 2025 году – (+) 0 рублей, в 2026 году – (+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Верхне-Смородинского сельсовета Поныровского района Курской области на 2024 год и на плановый период 2025 и 2026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03:00Z</dcterms:created>
  <dc:creator>admcto</dc:creator>
  <dc:description/>
  <cp:keywords/>
  <dc:language>en-US</dc:language>
  <cp:lastModifiedBy>Пользователь</cp:lastModifiedBy>
  <cp:lastPrinted>2023-01-16T14:57:00Z</cp:lastPrinted>
  <dcterms:modified xsi:type="dcterms:W3CDTF">2023-12-04T12:55:00Z</dcterms:modified>
  <cp:revision>4</cp:revision>
  <dc:subject/>
  <dc:title>Финансово-экономическое обоснование</dc:title>
</cp:coreProperties>
</file>