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АДМИНИСТРАЦИЯ ВЕРХНЕ-СМОРОДИНСКОГО СЕЛЬСОВЕТ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09.11.2023г</w:t>
      </w:r>
      <w:r>
        <w:rPr>
          <w:rFonts w:eastAsia="Times New Roman"/>
          <w:sz w:val="28"/>
          <w:szCs w:val="28"/>
          <w:lang w:eastAsia="en-US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en-US"/>
        </w:rPr>
        <w:t>32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>306013, Курская область, Поныров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 xml:space="preserve">с. Верхнесмородино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 3-64-10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требованиями статьи 172 Бюджетного кодекса Российской Федерации, подпунктом 2.1.4. пункта 2.1. раздела 2. Положения о бюджетном процессе в Верхне-Смородинском сельсовете Поныровского района Курской области Администрация Верхне-Смородинского сельсовета Поныровского района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4 год и на плановый период 2025 и 2026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Верхне-Смородинского сельсовета Поныровского района Курской области (З.Н.Дородных), главным распорядителям бюджетных средств, получателям бюджетных средств планирование и исполнение бюджета Верхне-Смородинского сельсовета Поныровского района Курской области на 2024 год и на плановый период 2025 и 2026 годов осуществлять с учетом основных направлений бюджетной и налоговой политики на 2024 год и на плановый период 2025 и 2026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Верхне-Смородинского сельсовета Поныровского района О.Д.Кучкину.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-Сморо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                                                    И.П.Дородных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ерхне-Смородинского сельсовета                                                                                                                                             Поныровского района Курской области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09 ноября 2023 года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ВЕРХНЕСМОРОДИНСКОГО СЕЛЬСОВЕТА 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Верхне-Смородинского сельсовета Поныровского района Курской области на 2024 год и на плановый период 2025 и 2026 годов подготовлены в соответствии со статьей 172 Бюджетного кодекса Российской Федерации, подпунктом 2.1.4. пункта 2.1. раздела 2. Положения о бюджетном процессе в Верхне-Смородинском сельсовете Поныровского района Курской области, утвержденного решением Собрания депутатов Верхне-Смородинского сельсовета Поныровского района Курской области от 20.11.2019 года № 2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основу бюджетной и налоговой политики Верхне-Смородинского сельсовета Поныровского района Курской области на 2024 год и на плановый период 2025 и 2026 годов положены стратегические цели развития района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1 апреля 2021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 (с изменениями и дополнениями), Планом мероприятий по оздоровлению муниципальных финансов Поныровского района Курской области, включая мероприятия, направленные на рост доходов, оптимизацию расходов, а также сокращение муниципального долга на 2020-2024 годы, утвержденным постановлением Администрации </w:t>
      </w:r>
      <w:r>
        <w:rPr>
          <w:sz w:val="28"/>
          <w:szCs w:val="28"/>
        </w:rPr>
        <w:t xml:space="preserve">Верхне-Смородинского сельсовета </w:t>
      </w:r>
      <w:r>
        <w:rPr>
          <w:rFonts w:eastAsia="Times New Roman"/>
          <w:sz w:val="28"/>
          <w:szCs w:val="28"/>
          <w:lang w:eastAsia="ru-RU"/>
        </w:rPr>
        <w:t>Поныровского района Курской области от 26.03.2020 года № 21 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Верхне-Смородинского сельсовета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4 год и на плановый период 2025 и 2026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Целью основных направлений бюджетной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(далее - районный бюджет) на 2024 год и на плановый период 2025 и 2026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новными задачами бюджетной политики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на 2024 год и на плановый период 2025 и 2026 годов будут: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ализация мероприятий, направленных на повышение качества планирования и эффективности реализации муниципальных программ Поныровского района Курской области исходя из ожидаемых результат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соблюдение условий соглашений, заключенных Администрацией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 с комитетом финансов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финансовое обеспечение принятых расходных обязательств с учетом проведения мероприятий по их оптимизации, сокращению неэффективных расходов бюджета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недопущение установления и исполнения расходных обязательств, не относящихся к полномочиям органов местного самоуправления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, а также не обеспеченных источниками финансирования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ведение оценки имеющихся ресурсов, необходимых для реализации инфраструктурных проект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уществление анализа деятельности казенных, бюджетных учрежден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едопущение возникновения просроченной кредиторской задолженности по социальным обязательствам района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овершенствование внутреннего муниципального финансового контроля в сфере бюджетных правоотношений, повышение эффективности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должение реализации мероприятий 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вышение результативности предоставления субсидий юридическим лицам посредством мониторинга достижения результатов их предоставления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совершенствование межбюджетных отношений, повышение прозрачности, эффективности предоставления и распределения межбюджетных трансферт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должение реализации практики инициативного бюджетирования в Рыльском районе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беспечение открытости и прозрачности бюджетного процесса, доступности информации о муниципальных финансах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еализация мероприятий, направленных на повышение уровня финансовой (бюджетной) грамотности населения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bCs/>
          <w:sz w:val="28"/>
          <w:szCs w:val="28"/>
          <w:lang w:eastAsia="ru-RU"/>
        </w:rPr>
        <w:t xml:space="preserve"> Поныровского района Курской области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Основные задачи налоговой поли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-Смородинского сельсовета</w:t>
      </w:r>
      <w:r>
        <w:rPr>
          <w:rFonts w:eastAsia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4 год и на плановый период 2025 и 2026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ным приоритетом налоговой политики на 2024 год и на плановый период 2025 и 2026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ным стратегическим ориентиром налоговой политики будет являться развитие и укрепление налогового потенциала</w:t>
      </w:r>
      <w:r>
        <w:rPr>
          <w:sz w:val="28"/>
          <w:szCs w:val="28"/>
        </w:rPr>
        <w:t xml:space="preserve"> 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сельсовета 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направлениями налоговой политики буду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обилизация резервов доходной базы местного бюджета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ение роста доходов бюджета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 за счёт повышения эффективности администрирования действующих налоговых платежей и сборо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оведение мероприятий по повышению эффективности управления муниципальной собственностью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заимодействие органов исполнительной власти области и органов местного самоуправления </w:t>
      </w:r>
      <w:r>
        <w:rPr>
          <w:sz w:val="28"/>
          <w:szCs w:val="28"/>
        </w:rPr>
        <w:t>Верхне-Смородинского сельсовета</w:t>
      </w:r>
      <w:r>
        <w:rPr>
          <w:rFonts w:eastAsia="Times New Roman"/>
          <w:sz w:val="28"/>
          <w:szCs w:val="28"/>
          <w:lang w:eastAsia="ru-RU"/>
        </w:rPr>
        <w:t xml:space="preserve"> Поныров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районный бюджет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повышение уровня ответственности главных администраторов доходов за качественное прогнозирование доходов местного бюджета и выполнение в полном объёме утверждённых годовых назначений по доходам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4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23-11-20T07:18:00Z</dcterms:modified>
  <cp:revision>4</cp:revision>
  <dc:subject/>
  <dc:title>АДМИНИСТРАЦИЯ  ПОНЫРОВСКОГО РАЙОНА</dc:title>
</cp:coreProperties>
</file>